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66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553"/>
        <w:gridCol w:w="1710"/>
        <w:gridCol w:w="2580"/>
        <w:gridCol w:w="2381"/>
        <w:gridCol w:w="2530"/>
        <w:gridCol w:w="15"/>
        <w:gridCol w:w="3197"/>
      </w:tblGrid>
      <w:tr>
        <w:trPr/>
        <w:tc>
          <w:tcPr>
            <w:tcW w:w="3553" w:type="dxa"/>
            <w:tcBorders/>
            <w:shd w:fill="664E8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REDITOR</w:t>
            </w:r>
          </w:p>
        </w:tc>
        <w:tc>
          <w:tcPr>
            <w:tcW w:w="1710" w:type="dxa"/>
            <w:tcBorders/>
            <w:shd w:fill="664E8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ORTG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AY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DDRESS</w:t>
            </w:r>
          </w:p>
        </w:tc>
        <w:tc>
          <w:tcPr>
            <w:tcW w:w="2580" w:type="dxa"/>
            <w:tcBorders/>
            <w:shd w:fill="664E8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ANKRUPTCY NOTICING ADDRESS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ORPORATE ADDRESS</w:t>
            </w:r>
          </w:p>
        </w:tc>
        <w:tc>
          <w:tcPr>
            <w:tcW w:w="2381" w:type="dxa"/>
            <w:tcBorders/>
            <w:shd w:fill="664E8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QWR/RESPA/RISA ADDRESS</w:t>
            </w:r>
          </w:p>
        </w:tc>
        <w:tc>
          <w:tcPr>
            <w:tcW w:w="2530" w:type="dxa"/>
            <w:tcBorders/>
            <w:shd w:fill="664E8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HONE/FA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WEBSITE</w:t>
            </w:r>
          </w:p>
        </w:tc>
        <w:tc>
          <w:tcPr>
            <w:tcW w:w="3212" w:type="dxa"/>
            <w:gridSpan w:val="2"/>
            <w:tcBorders/>
            <w:shd w:fill="664E8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ONTA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 xml:space="preserve"> </w:t>
            </w:r>
            <w:r>
              <w:rPr>
                <w:b/>
                <w:bCs/>
                <w:color w:val="FFFFFF"/>
              </w:rPr>
              <w:t>PERSON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 Credit of America, LLC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0 North Elizabeth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220-B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icago, IL 60607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66-505-2632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47-483-1373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ind w:right="244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rtin P. Unger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 Metropolitan Mortgage (Empire Equity Group, Inc.)</w:t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720 Piedmont Row D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econd Flo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arlotte, NC 28210</w:t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http://www.1stmetropolitan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niel Jacobs, CE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ick Pallao, CEO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 Trust Bank for Saving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(Magna Bank)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onnie Garris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obin Terry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robin.terry@magnabank.com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7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 Avenue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12 7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onroe, WI  53566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63-243-0287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21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 Mortgage Corporation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20 Market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ne Centre Squa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noxville, TN  37902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ttn: Lega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47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noxville, TN  37901</w:t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&amp;S Collection Associate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847 VT RT 1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39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illiamstown, VT 05679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01-261-19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01-309-7999, ext 4413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magnabank.com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isty Thurber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.A.A. Collection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500 South Firs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1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ioux Falls, SD 57105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andy J. Nelson</w:t>
            </w:r>
          </w:p>
        </w:tc>
      </w:tr>
      <w:tr>
        <w:trPr>
          <w:trHeight w:val="108" w:hRule="atLeast"/>
        </w:trPr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BA Recovery Service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214 Langenheder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rand Island, NE 68803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8-381-80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8-381-4726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D Robertson</w:t>
            </w:r>
          </w:p>
        </w:tc>
      </w:tr>
      <w:tr>
        <w:trPr>
          <w:trHeight w:val="108" w:hRule="atLeast"/>
        </w:trPr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bc Distributing LLC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4445 NE 20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La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orth Miami, FL  33181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5-957-3680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oseph Kaplan, Esq.</w:t>
            </w:r>
          </w:p>
        </w:tc>
      </w:tr>
      <w:tr>
        <w:trPr>
          <w:trHeight w:val="108" w:hRule="atLeast"/>
        </w:trPr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BN AMRO Mortgage Group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159 Corklan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acksonville, FL 32258</w:t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300 Interfirst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nn Arbor, MI  4810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ttn:  Loan Researc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159 Corklan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acksonville, FL  32258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783-89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mortgage.com</w:t>
              </w:r>
            </w:hyperlink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porate</w:t>
            </w:r>
          </w:p>
        </w:tc>
      </w:tr>
      <w:tr>
        <w:trPr>
          <w:trHeight w:val="108" w:hRule="atLeast"/>
        </w:trPr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CA Receivables Company, LLC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58 West 190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orrance, CA  90504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0-212-04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0-212-0437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nerstone Support, Inc.</w:t>
            </w:r>
          </w:p>
        </w:tc>
      </w:tr>
      <w:tr>
        <w:trPr>
          <w:trHeight w:val="108" w:hRule="atLeast"/>
        </w:trPr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FG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ational Bankruptcy Dep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764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oise, ID  83707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.I.T. Credit Servic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43 Doughty Blv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6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wood, NY  11096-2009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6-371-6367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AMC Mortgage Services </w:t>
            </w:r>
            <w:r>
              <w:rPr>
                <w:rFonts w:cs="Verdana" w:ascii="Verdana" w:hAnsi="Verdana"/>
                <w:color w:val="414141"/>
                <w:sz w:val="18"/>
                <w:szCs w:val="18"/>
              </w:rPr>
              <w:t>(now CitiResidential Lending Inc.); also handles loans originated by Ameriquest and Argent)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00 McConnor Parkway</w:t>
              <w:br/>
              <w:t>Schaumburg, IL 60173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110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nta Ana, CA  92711-1000</w:t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211-692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myamcloan.com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.R.C. Accounts Recover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(USA) Corp., LLC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40 Glanford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ictoria BC, Canada V8Z4B8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50-953-69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50-953-6300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ichelle MacDonald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ames Investment Corp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50 S. Grand Avenue, 43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rd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Flo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os Angeles, CA  9007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ttn:  BK Depart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50 S. Grand Avenue, 47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Flo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os Angeles, CA  90071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737-1192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porate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aron Newell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50 Wenzel Circ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agle, NE  68347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2-408-398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2-408-5683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aron Newell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aron Rent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15 Cobb Place Blv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ennesaw, GA  30156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tt Goynes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cademy Collection Service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965 Decatur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hiladelphia, PA 19154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5-281-75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5-281-7512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at McSorley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ccelerated Receivabl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Solutions (A.R.S.)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23 Broadway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cottsbluff, NE 69363-0070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8-632-713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8-635-0578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avid W. Brostrom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ccount Control Technology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918 Owensmouth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anoga Park, CA 91303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18-712-4999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18-712-4979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ale J. Van Dellen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ccount Recovery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933 North 91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maha, NE  68134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2-571-4002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2-571-9533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indy J. Schiferdecker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ccount Service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70 North Cotner Blv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11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incoln, NE 68505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60-749-227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60-749-2271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aomi Brown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ccount Solutions Group, LL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5 Bryant Woods Sout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mherst, NY  14228-3609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16-564-4440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ccounts Receivable Management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12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Thorofare, NJ  08086-0129 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56-687-1020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ccounts Retrievable System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959 Bellmore Av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ellmore, NY  1171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6-783-5389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ccredited Collection Service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14 Tara Plaz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apillion, NE 68045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2-331-0103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2-597-8588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eggy L. Cox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017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ccredited Home Lender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550 West Bernardo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ldg. 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n Diego, CA  92127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ttn: BK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550 West Bernardo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ldg. 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n Diego, CA  92127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77-683-4466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ccredited Mortgage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253 Avenue of Scienc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ldg 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n Diego, CA  92108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58-674-7963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58-676-8165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ry Jane Moran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mmoran@accredhome.com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cqura Loan Services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66-660-580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acqura.net</w:t>
              </w:r>
            </w:hyperlink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ction Credit Corporation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2 East 2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nd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24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ayne, NE 68787-0244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2-375-469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2-375-1915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eith A. Adams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ction Recovery System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848 South 120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32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maha, NE 68137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2-896-1004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2-991-5227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ichard C. Rabb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ctive Credit Service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501 SE Main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2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ilwaukie, OR  97222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03-292-2077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03-292-3633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oran Samojlovski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dvanced Call Center Technologies, LLC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06 Morgan Blv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rlingen, TX 78550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56-366-40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56-425-3758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ristopher Debbas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dvanced Financial Company Limited Partnership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900 Pasteur Cour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2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arlsbad, CA  92008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234-6222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60-431-4580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avid S. Brown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areal Hypotheken Management GmbH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erman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SA Gmb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enloer Strabe 83-8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0259 Pulhei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erman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fric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SA Lt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 Broadwater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lfway Hous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outh Afric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ternational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SA BV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venweg 24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31 NM Vian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etherland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9 (0) 22 38.96 60-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7 (0) 11-847-55-5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 (0) 347-32-46-24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ffiliated Group, Inc./The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6 1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Avenue SW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ochester, MN  55902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07-280-70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07-280-7000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my Jahraus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fni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4 Brock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loomington, IL  61701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9-828-5226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9-820-2679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iz Castillo-Bemont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IM Healthcare Service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21 Windcross Cour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anklin, TN  37067-2678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15-778-3849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15-503-1140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ussell Workman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legis Group, LP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 S Main St., Suite 6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reenville, SC  29601-2768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88-580-5992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lexander &amp; Hamilton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721 Division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etairie, LA  70002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04-887-9153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04-887-8620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ndrew W. Weir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lliance One Receivables Management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60 Centre Pointe D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int Paul, MN  55120-127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17 Constitution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20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xton, PA  19341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84-531-50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84-531-5057 fax 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84-531-5059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aime Nordstrom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llied Data Corporation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111 Westheimer Rd.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4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ouston, TX  77077-5547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81-497-4097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llied International Credit Corporation (USA)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01 West Peoria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12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hoenix, AZ  85029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77-335-05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02-308-5556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nerstone Support Inc., Renewal Department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llied Interstate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00 Corporate Exchange Dr., Fl 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lumbus, OH  43231-7689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66-310-3882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14-865-2827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llied Interstate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35 Ford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 Interchange Wes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inneapolis, MN  55426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12-546-66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12-595-2311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icole Cummins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llied National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40 Regency Park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13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maha, NE  68144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2-393-3477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2-393-3541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ry P. Mausbach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ltegra Credit Co. Loan Services (Home Loan Services)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2-918-7552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Gary Fedoronk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8"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sz w:val="16"/>
                  <w:szCs w:val="18"/>
                </w:rPr>
                <w:t>Gary_Fedoronko@HLS.ML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man Collection Service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4 South Mai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berdeen, SD  57401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66-894-2642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05-226-7995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eryl Grasty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MC Mortgage Services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110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nta Ana, CA  92711-1000</w:t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211-692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10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myamcloan.com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merica Servicing Company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ne Home Campu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C X2501-01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es Moines, IA 50328</w:t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66-674-143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66-567-843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842-765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66-567-844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66-426-556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304-3100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merican Coradiu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0 Essjay Rd., Suite 15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illiamsville, NY  1422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16-634-8531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merican Credit Bureau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00 North Federal Hw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2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oca Raton, FL  33432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61-734-3999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61-734-6222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rtin Ferrell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merican Credit Systems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743 Enterprise Circle North, #20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emecula, CA  9259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09-694-430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merican Debt Collection Company, LLC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612 Jackson Avenue Wes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xford, MS  38655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62-234-044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62-236-7051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ohn H. Lewis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merican Financial Management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2756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maha, NE  68127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2-597-309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merican General Finance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312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vansville, IN  47731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599-2245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merican Home Mortgage Corp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77-304-3100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merican Home Mortgage Servicing, Inc., fka Option One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porat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38 Broadhollow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elville, NY  1174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ttn: Legal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38 Broadhollow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elville, NY  11747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6-949-39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77-304-31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04-996-174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porat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nald Kell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Donald.Kelly@ahmsi3@oomc.com</w:t>
              </w:r>
            </w:hyperlink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merican Home Mortgage Servicing, Inc.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s Mortgage Loan Servicer</w:t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merican Home Mortgage Servicing, Inc.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s Mortgage Loan Servic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avid Friedm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ief Executive Offic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600 Regent Blvd., Suite 2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rving, TX  75063-2443</w:t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merican Honda Finance Corp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601 McAlpine Park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23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arlotte, NC  28211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517-9679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merican International Recovery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501 North Point Park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2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lpharetta, GA  3002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70-753-829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merican Profit Recovery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4405 West 12 Mile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37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armington Hills, MI  48331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08-485-5372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48-848-9210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eff DiMatteo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merican Recovery Service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55 St. Charles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1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housand Oaks, CA  91360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5-379-85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5-379-8530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aren Donica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merican Recovery Systems, Inc., db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Midwest Ars Recovery System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99 Wall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3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ount Prospect, IL  60056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47-357-98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47-709-7610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lina Dziekonski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meriCredit Financial Services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18358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rlington, TX 76096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77-203-5538, ext 54017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mericollect, Inc.</w:t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14 S. 8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156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nitowoc, WI 54221-156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851 S. Alverno R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nitowoc, WI 54221</w:t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ttp://www.americollect.com</w:t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meriQuest Mortgage Compan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(Citi Residential Lending)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05 City Parkway Wes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1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ange, CA 92868</w:t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00 Town &amp; Country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ange, CA 92868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MC Mortgage Servic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ffice of the Presid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100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nta Ana, CA  92711-1000</w:t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14-634-2474, ext 3886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211-692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523-3964, ext 3523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citi.com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ess Hoo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eresa.hoo@citi.com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porate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meritech Recovery Service/Checkrite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31 West Mai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15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erling, CO  80751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70-522-027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70-521-1002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ill Stockha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erri K. Smith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MO Recoveries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001 Peachtree Industrial Blvd., Suite 32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orcross, GA 3009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70-792-3382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msher Collection Service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90 Columbiana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30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irmingham, AL  35216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5-322-411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5-251-0448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nerstone Support, Inc., Renewal Department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mTrust Bank (fka Ohio Savings Bank)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88-696-4444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pex Financial Management, LLC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20 Lake Cook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uffalo Grove, IL  60089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66-876-2739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47-947-7094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rah Micha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pplied Card Bank (fka Cross County Bank)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respondence Dep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1712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ilmington, DE  19886-712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61-994-6909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R Management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5 MidAtlantic Park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horofare, NJ  08086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220-335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56-687-1000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ristine Adair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rcadia Financial LTD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itiFinancial Aut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ankruptcy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147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inneapolis, MN  55440-1472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963-9813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rgent Healthca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inancial Service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650 Magna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elleville, IL  62223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18-235-47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18-235-1979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racy Pedrick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rgent Mortgage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iti Residential Lending, Inc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egal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00 Town and Country R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4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ange, CA 92868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88-350-3555, ext 1238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49-263-7457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Courtney Segura, Legal Analyst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4">
              <w:r>
                <w:rPr>
                  <w:rStyle w:val="InternetLink"/>
                  <w:rFonts w:cs="Verdana" w:ascii="Verdana" w:hAnsi="Verdana"/>
                  <w:sz w:val="16"/>
                  <w:szCs w:val="18"/>
                </w:rPr>
                <w:t>courtney.segura@citi.com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RL Credit Service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60 27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10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lumbus, NE  68601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2-564-3362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2-564-6652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ichard E. Jablonski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rmor Systems Corporation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22 North Green Bay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aukegan, IL 60087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47-249-30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47-249-8000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haron Amann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rrow Financial Services, LLC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996 West Touhy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iles, IL  60714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47-557-11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47-647-5910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even C. Wilansky</w:t>
            </w:r>
          </w:p>
        </w:tc>
      </w:tr>
      <w:tr>
        <w:trPr>
          <w:trHeight w:val="270" w:hRule="atLeast"/>
        </w:trPr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sset Acceptance Corp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porat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sset Acceptance Capital Corp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20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arren, MI  48090-203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sset Acceptance Corp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8405 Van Dyke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arren, MI 4809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86-446-7818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86-446-7837 fa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15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assetacceptance.com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sset Management Outsourcing Recoverie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001 Peachtree Industrial Blv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32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orcross, GA 30092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70-825-8032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70-825-8040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athy Hronek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ssociated Credit Service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5B South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opkinton, MA  01748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08-435-80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08-435-4375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ry-Lynne Thayer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ssociated Creditors Exchange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443 North Central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11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hoenix, AZ  8501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02-222-24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02-650-5916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inda Dominy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152" w:hRule="atLeast"/>
        </w:trPr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stra Business Services Private Limited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PD Towers Bldg, Block I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Zone 6, Group Housing Colon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LF Qutab Enclave V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urgaon, Haryan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dia 122022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66-823-167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5-276-3144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nnie Stephan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ttention, LL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300 Oakbrook Park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ldg. 300, Suite 38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orcross, GA  3009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78-324-1955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udit System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696 Ulmerton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learwater, FL  33762-4237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27-571-194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741-1968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obin L. Hoover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urora Loan Service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518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enver, CO 80217-5180</w:t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170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cottsbluff, NE  29363-170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By Overnight Mail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ttn: Customer Serv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01 5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cottsbluff, NE 2936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porat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350 Park Meadows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ittleton, CO  8012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urora Loan Services, LLC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egal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350 Park Meadows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ittleton, CO 8012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urora Loan Services Home Retention Dept.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ttn:  BK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350 Park Meadows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ittleton, CO  80124</w:t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20-945-30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20-945-3081 fa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550-050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alserves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17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myauroraloan.com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20-945-4042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20-945-3081 fa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66-519-145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550-0508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porat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18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ccnmail@alservices.com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Scott Brosdick, Esqui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Senior Vice President &amp; Counsel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9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scdrosdi@alservices.com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utomated Accounts Management Services, LLC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800 Mills Civic Park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20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est Des Moines, IA 50265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5-225-052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5-440-1080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uke Gruber</w:t>
            </w:r>
          </w:p>
        </w:tc>
      </w:tr>
      <w:tr>
        <w:trPr>
          <w:trHeight w:val="180" w:hRule="atLeast"/>
        </w:trPr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017" w:hRule="atLeast"/>
        </w:trPr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utomated Collection Service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85 Murfreesboro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2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1742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ashville, TN 37217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15-361-8809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15-361-4816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anda F. Morris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velo Mortgage LL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66-992-8356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BB&amp;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BB&amp;T Mortgage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ankruptcy Secti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0-70-01-5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184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ilson, NC 27894-184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0 South Colle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Flo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arlotte, NC 2820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ttn: BK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246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reenville, SC 29602-2467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295-5744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20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bbt.com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827-3722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Badcock Corporation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 S Badcock Corporati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23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ulberry, FL  33860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BancorpSouth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62-620-3644 tel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1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bxs.com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arla Hal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Carla.hall@bxs.com</w:t>
              </w:r>
            </w:hyperlink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Bank First/Action Card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505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ioux Falls, SD  57117-5052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05-988-301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Bank of Americ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IA Card Services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Louisville, KY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1 East Main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ouisville, KY 40232-514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Buffalo, NY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75 Crosspoint Park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etzville, NY 14068-9000</w:t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ank of America Bankruptcy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ept NC4-105-03-1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260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reensboro, NC 2742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r dispu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IA Card Servic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1502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ilmington, DE  19850-502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IA Card Services, N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ankruptcy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61 Piedmont Pkwy NC4-105-03-1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reensboro, NC 2741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846-2222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uAnne Pola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16-635-278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ynthia Mec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16-635-276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ibsnetaccess.com</w:t>
              </w:r>
            </w:hyperlink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24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luanne.polak@bankofamerica.com</w:t>
              </w:r>
            </w:hyperlink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25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cynthia.mech@bankofamerica.com</w:t>
              </w:r>
            </w:hyperlink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Bank of America Mortgage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porat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0 North Tryon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arlotte, NC 28255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ttn: BK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0 North Tryon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arlotte, NC  28255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tabs>
                <w:tab w:val="clear" w:pos="720"/>
                <w:tab w:val="right" w:pos="2444" w:leader="none"/>
              </w:tabs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934-6608 tel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26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bankofamerica.com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Bank of Granite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12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ranite Falls, NC  28630-0128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28-496-2128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2EFC24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Bank of American Home Loans</w:t>
            </w:r>
          </w:p>
        </w:tc>
        <w:tc>
          <w:tcPr>
            <w:tcW w:w="1710" w:type="dxa"/>
            <w:tcBorders/>
            <w:shd w:fill="2EFC2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2EFC2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2EFC24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TTN:Correspondence Uni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V-314B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517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imi Valley, CA 93062-5170</w:t>
            </w:r>
          </w:p>
        </w:tc>
        <w:tc>
          <w:tcPr>
            <w:tcW w:w="2530" w:type="dxa"/>
            <w:tcBorders/>
            <w:shd w:fill="2EFC2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2EFC2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Bank of New Yor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696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ewark, DE  19714-6968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2-283-8257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BankOne/Chase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ase/Bank 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1514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ilmington, DE  19850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238-3267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nn Larochelle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Bay Area Credit Service, LLC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0 Airport Park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1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n Jose, CA  95110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8-392-44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8-392-4520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abriela Negrete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Bayview Loan Servicing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ankruptcy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425 Ponce de Leon Blv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Flo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al Gables, FL  33146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425 Ponce de Leon Blv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Flo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al Gables, FL  33146</w:t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5-646-4000, ext 3887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5-646-4000, ext 415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77-651-4953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insome Jacks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Zonada Tornan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porate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Belk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covery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19008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arlotte, NC  28219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04-357-1500, ext 7497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Beneficial (a division of HSBC)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333-5848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Berlin-Wheeler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942-A SW Wanamaker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2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opeka, KS  66614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85-271-10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85-271-1117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rk Wheeler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Best Service Co., Inc./The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780 Santa Monica Blv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14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os Angeles, CA  90025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0-477-047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0-477-7694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nerstone Support, Inc., Renewal Department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Blair Credit Services – World Financial Capital Ban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ankruptcy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0 W. Schrock R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esterville, OH  43081-287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695-4902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14-729-5782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Bluegreen Corporation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ttn:  Mortgage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960 Conference Way 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1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oca Raton, FL  33431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330-1361, opt 2,3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330-1361, opt 2,4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isa Hay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. Stalder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Bombardier Capital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60086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acksonville, FL  32258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Bonded Collection Corporation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9 East Madison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165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icago, IL 60602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326-6333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2-279-8310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enneth Rubin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Bonded Credit Bureau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745 East Kemper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incinnati, OH 45249-8609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3-793-79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3-793-1073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ames Ellison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Boshwit Bros. Mortgage Co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01-272-0100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ndrew Boshwit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7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aboshwit@comcast.net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Bow Professional Servic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6 South 10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roken Bow, NE 6882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Buchalter, Nemer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8400 Van Karman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8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rvine, CA 92612</w:t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Bureau of Collection Recovery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575 Corporate 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den Prairie, MN  55344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52-934-7777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52-259-1191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oel Lewis</w:t>
            </w:r>
          </w:p>
        </w:tc>
      </w:tr>
      <w:tr>
        <w:trPr>
          <w:trHeight w:val="513" w:hRule="atLeast"/>
        </w:trPr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Business Management System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20 Nebraska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43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ioux City, IA 51102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12-252-381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12-252-2648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n Slotsky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Business Professional Credit Management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22 Avenue 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74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earney, NE  68847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8-236-5492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8-236-9418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eroy T. Hause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 U Recovery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6263 Forest Blv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yoming, MN  55092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377-1798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51-462-7043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ri Gordon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C2C Resources, LLC 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6 Perimeter Center Eas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tlanta, GA  30346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78-495-005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04-837-8266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odney Wild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abela’s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ne Cabela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idney, NE  69160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8-255-1849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eda Davis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AC Financial Corp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601 N.W. Express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1000 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lahoma City, OK 73112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5-425-15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5-425-1588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orter H. Morgan III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ainer &amp; Weiner Company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025 Oxnard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1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an Nuys, CA  91411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18-908-212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18-908-2124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ob Caine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alifornia Bank &amp; Trust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460 S 3270 Wes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est Valley City, UT 84119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748-4725, ext 3805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helly Lansing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ambridge Credit Counseling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7 Hunt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gawam, MA  01001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3-821-8900 opt 3/5110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rtin Lynch</w:t>
            </w:r>
          </w:p>
        </w:tc>
      </w:tr>
      <w:tr>
        <w:trPr>
          <w:trHeight w:val="405" w:hRule="atLeast"/>
        </w:trPr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apital Management Service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26 Exchange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7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uffalo, NY  14210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16-871-905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16-566-2621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ristopher Dale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apital One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01 Liberty 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ster, VA  23836-270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4-787-7055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apital Recovery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100 SW 49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t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enton, NE  68339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2-797-369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2-797-2452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ari J. Gravis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apital Recovery Services, LLC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340 Democracy La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3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airfax, VA  22030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282-821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71-432-0198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nita Tolani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einberg &amp; Jacobs, LLC</w:t>
            </w:r>
          </w:p>
        </w:tc>
      </w:tr>
      <w:tr>
        <w:trPr>
          <w:trHeight w:val="540" w:hRule="atLeast"/>
        </w:trPr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armax Auto Finance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ankruptcy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44060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ennesaw, GA  30160-951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925-3612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70-792-464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armel Financial Corporation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/o AA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1 East Carmel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20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armel, IN 46032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77-725-5226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rk A. Friend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arolina Cooperative CU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502 McMahon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arlotte, NC  28226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04-543-8901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cey Boye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haron Macaluso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arolina First Bank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102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reenville, SC  29602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64-421-1398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oanne Jacobsen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arolina Model Home Corp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5327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ayetteville, NC 28305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272-4404, ext 14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at C. Meadows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arolina National Bank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/o Bank Services of V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20 College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rtinsville, VA  24112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76-666-7105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obbye A. Swain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arolina Tractor &amp; Equipment Co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109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arlotte, NC 28201-1095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04-596-6700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ay Diffenderf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hirley Huffman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arolinas Medical Center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3286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arlotte, NC 28232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04-512-7038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rystal Young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aromont Medical Group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40 Remount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astonia, NC 28054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04-671-5324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enny Williams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arrington Mortgage Services (fka New Century Financial)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5428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rvine, CA  92619-4285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790-9502 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77-206-990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477-0192 (opt 2) 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561-456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28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newcentury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29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https://myloan.carringtonms.com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ato Credit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ustomer Servic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3421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arlotte, NC  28234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04-556-7018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ustomer Service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BCS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6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lumbus, OH  43216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14-222-5497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BE Group, Inc./The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1 Tower Park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1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aterloo, IA 50701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9-234-6686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9-235-1996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eb Reinhardt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BF Commercial Collection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800 NW 112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3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ansas City, MO 64153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16-464-5888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16-464-2382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aylon A. Davis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CA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3598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allas, TX  75235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72-246-4702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CB Credit Servic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300 South 6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ringfield, IL  6270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756-9428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7-529-7185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CO Mortgage Corporation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561 Telegraph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len Allen, VA 23059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4-627-4237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atricia Tittle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-Tech Collections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40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t. Sinai, NY  11766-040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31-696-8794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lar FSB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porat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5 Phillips Blv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wing, Township, NJ 08628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ttn: BK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774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renton, NJ  08628-6400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09-883-3900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porate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terone Debt Management Services, LLC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20 Raider Trail Sout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arth City, MO  63045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4-702-40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4-702-4040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amela Bailey, Legal Dept.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terone Financial Services, LLC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20 Raider Trail Sout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arth City, MO 63045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4-702-40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4-702-4040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amela Bailey, Legal Dept.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tex Home Equity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750 Viceroy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allas, TX  75235-2308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ttn: Customer Relation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50 highland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ewisville, TX  75067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306-9027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tral Credit Service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550 Regency Square Blv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60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acksonville, FL  32225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04-724-18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04-855-1389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nerstone Support, Inc., Renewal Department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tral Pacific Ban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342-8422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trix Financial, LLC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782 South Potomac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ntennial, CO 80112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3-223-70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3-391-3654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e Garrison</w:t>
            </w:r>
          </w:p>
        </w:tc>
      </w:tr>
      <w:tr>
        <w:trPr>
          <w:trHeight w:val="288" w:hRule="atLeast"/>
        </w:trPr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rtegy Payment Recovery Service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601 Roosevelt Blv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. Petersburg, Fl 33716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27-556-90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27-556-91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aula Crane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harter One Mortgag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CO Mortgag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itizens Bank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561 Telegraph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len Allen, VA  23059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4-627-4237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234-600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77-745-7355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atricia Tittle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hase Auto Finance Corp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ttn:  Debbie Kirsling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Z1-119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1 North Central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loor 1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hoenix, AZ  85006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77-905-0908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ebbie Kirsling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hase Bank USA NA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covery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1001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ennesaw, GA  30156-920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88-743-4518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hase Home Finance, LLC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(Chase Manhattan Mortgage Co.)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ase Manhatt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415 Vision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lumbus, OH 4321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790 Rancho Bernardo R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n Diego, CA 9212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50 West Huron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554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leveland, OH 44113</w:t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43 Thornall S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dison, NJ 0883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732) 205-06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43 Thornall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dison, NJ 08837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790 Rancho Bernardo R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n Diego, CA  9212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446-893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848-913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58-605-218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526-007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527-3040, ext 53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30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https://chaseonline.chase.com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58-605-331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32-205-06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Loan Modification Applicati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ustomer Servic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elinquency Customer Serv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  <w:p>
            <w:pPr>
              <w:pStyle w:val="TextBody"/>
              <w:rPr/>
            </w:pPr>
            <w:r>
              <w:rPr/>
              <w:t>Loan Modification Application-Florid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Legal contact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Tom Stanford, General Couns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Stephen J. Rotella, CE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Glenn J. Mouridy, Pres &amp; CF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Luke Hayden, Exec V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Richard W. Miller, Sr. V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Thomas Wind, Exec. Offic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hase/BankOne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1514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ilmington, DE  19850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238-3267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nn Larochelle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heck Recovery Solution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611 Ingersoll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es Moines, IA 50312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5-244-9024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5-883-1956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im Mauro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heck Runners, LLC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0 West 13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ys, KS  67601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85-625-549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85-625-2034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nerstone Support, Inc., Renewal Department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herryville Federal S&amp;L Assn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36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rryville, NC  28021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04-435-3737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dward I. Blackburn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hevron Credit Bank, NA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vron Texac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5010, Section 23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ncord, CA  94524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554-1377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hevron Texaco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1050, Section 23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ncord, CA  94524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554-1377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647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hevy Chase Bank /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B.F. Saul Mortgage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933-0100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1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chevychasebank.com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1-939-405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1-939-405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66-391-8688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eff Hust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32">
              <w:r>
                <w:rPr>
                  <w:rStyle w:val="InternetLink"/>
                  <w:rFonts w:cs="Verdana" w:ascii="Verdana" w:hAnsi="Verdana"/>
                  <w:sz w:val="16"/>
                  <w:szCs w:val="18"/>
                </w:rPr>
                <w:t>jrhuston@chevychasebank.ne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ana Gantt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3">
              <w:r>
                <w:rPr>
                  <w:rStyle w:val="InternetLink"/>
                  <w:rFonts w:cs="Verdana" w:ascii="Verdana" w:hAnsi="Verdana"/>
                  <w:sz w:val="16"/>
                  <w:szCs w:val="18"/>
                </w:rPr>
                <w:t>jmgantt@chevychasebank.net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hex System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ttn: Consumer Relation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805 Hudson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1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oodbury, MN  55125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51-361-20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02-659-2150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uliet A. Lim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hicago Midwest Credit Service Corporation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05 Tollview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olling Meadows, IL 60008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47-253-7375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imarron Mortgage Co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01-899-1547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01-899-1502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onnie Greenhagen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ronnieg@ecimarron.com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ingular Wireless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ttn: Bankruptcy Dep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612 North Roan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ohnson City, TN 37601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3-953-4570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itiban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2048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ansas City, MO  64195-050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ttn: BCC/MS 74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00 Technology D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fallon, MO  63368-224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16-505-6190 fa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36-261-458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iticapital Commercial Leasing Corporation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12 Trinity Mills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arrollton, TX  75006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72-652-7877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iticards Private Label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2048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ansas City, MO  64195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66-523-0177, opt 1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ay Everage</w:t>
            </w:r>
          </w:p>
        </w:tc>
      </w:tr>
      <w:tr>
        <w:trPr>
          <w:trHeight w:val="180" w:hRule="atLeast"/>
        </w:trPr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itiCorp Trust Bank, FSB 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itiBank Service Center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0 Citibank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n Antonio, TX  78245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ttn: BK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00 Technology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S 32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’Fallon, MO  63368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870-1073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itiFinancial Auto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ankruptcy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147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inneapolis, MN  55440-1472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963-9813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itiFinancial/Citi Trust Ban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422-1498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itiFinancial Mortgage Co.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232 West Royal La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rving, TX 75063</w:t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50 Regent Blv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il Stop N1B-16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rving, TX  75063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ttn: BK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14219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rving, TX  75014-2199</w:t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72-657-309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753-3673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5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citigroup.com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ianne Whatle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36">
              <w:r>
                <w:rPr>
                  <w:rStyle w:val="InternetLink"/>
                  <w:rFonts w:cs="Verdana" w:ascii="Verdana" w:hAnsi="Verdana"/>
                  <w:sz w:val="16"/>
                  <w:szCs w:val="18"/>
                </w:rPr>
                <w:t>dianne.whatley@citigroup.com</w:t>
              </w:r>
            </w:hyperlink>
            <w:r>
              <w:rPr>
                <w:rFonts w:cs="Verdana" w:ascii="Verdana" w:hAnsi="Verdana"/>
                <w:color w:val="000000"/>
                <w:sz w:val="16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porate</w:t>
            </w:r>
          </w:p>
        </w:tc>
      </w:tr>
      <w:tr>
        <w:trPr>
          <w:trHeight w:val="117" w:hRule="atLeast"/>
        </w:trPr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itiMortgage, Inc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ITI sponsored HOPE NOW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NeighborhoodWorks America/HOPE NOW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itimortgage, Inc. (MO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851 Clayton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S31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allwin, MO 6301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itimortgage, Inc. (MD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944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aithersburg, MD 20898</w:t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porat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00 Technology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’Fallon, MO  63368-224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itimortgage, Inc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egal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00 Regent Blv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rving, TX 7506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ttn:  BK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79002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. Louis, MO  63179-002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QWR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itimortgage, Inc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ttn: Customer Research Tea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944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aithersburg, MD 20898-944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nventional/FNM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ov’t &amp; Freddie Mac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ccount Inquiries &amp;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redit Dispu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943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aithersburg, MD 20898-9438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1-696-5069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1-696-4473 fa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1-696-426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6-696-4473 fa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283-791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866-915-9417, “0”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480-750-7832 fa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949-862-3526 fax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7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citigroup.com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69-220-408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69-220-4099 fa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695-0384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66-272-4749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88-995-HOPE (4673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80-753-266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80-753-262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18-248-4701**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09-484-2952, 3717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09-484-2952, 3304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ohn Godinet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8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Johnj.godinet@citigroup.com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eann Luhn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9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Leann.luhn@citigroup.com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porat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40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mortgagehelp@citi.com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avid L. Winston, Esq.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1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avid.l.winston@citi.com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acey Jenson, Direct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arey Caldwell, Manag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la Farid –OHP Commun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icki Dunn (OHP/VP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RLI OOP/OHP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itiResidential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430-5262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ustomer Care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itizens South Bank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224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astonia, NC  28053-2249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04-647-6265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ichelle Blair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leveland County EMS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MS Management &amp; Consultant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86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ewisville, NC  27023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leveland Regional Medical Center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1 East Grover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helby, NC  28150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04-476-7455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isa R. Johnson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lient Service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451 Harry S. Truman Blv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. Charles, MO  63301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521-3867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36-255-3555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erry Simpson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NH Capital America, LLC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0 Brubaker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ew Holland, PA 17577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777-0552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ohen &amp; Slamowitz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99 Crossways Park D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oodbury, NY  11797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6-584-1006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ollect America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70 17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St., Suite 50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enver, CO 80202-569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5-358-4735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ollect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13 Liberty la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apillion, NE  68133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2-593-0284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rk Leichtle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ollectcorp Corporation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55 North 3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rd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26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rizona Cent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hoenix, AZX  85004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02-443-292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02-443-2928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oyce Morrison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ollectech System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229 Cedar Valley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estlake Village, CA  91362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18-939-265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18-939-2963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icole Cummins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ollection Agency, LLC/The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5 South 6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t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eatrice, NE  6831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2-228-337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2-228-1438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eve Hovendick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ollection Analyst, Inc./The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410 South 107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maha, NE  68127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2-894-537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2-894-5371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eve Cortese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ollection Bureau of America, LTD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5954 Eden Landing Ro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Flo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yward, CA  94545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0-781-5196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0-781-5197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hawn DeLuna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ollection Bureau of Hudson Valley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5 North Plank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ewburgh, NY 12550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45-561-688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45-561-1540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urt Najork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ollection Bureau of Lincoln, Nebraska, Inc./The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6 North 11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, Suite 2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ox 8092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incoln, NE  681501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2-476-6633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2-476-7518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obert C. Connell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ollection Professional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82 North Mai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37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uffalo, WY  82834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7-684-947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7-684-2515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ennis R. Lawrence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ollection Service Co.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1 Terminal Bldg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41 O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incoln, NE  68508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2-435-4308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2-435-4300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om Fotinos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ollection Specialists International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 2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nd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Street Nort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21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91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argo, ND  58107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01-239-592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01-239-4709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im Poehls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ollecto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00 Longwater Dr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nd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Flo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orwell, MA 02061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81-681-43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81-681-4361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ichelle Alexander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ollectors Training Institute of Illinoi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333 West Arthington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icago, IL  60624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766-6596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73-638-0650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lby B. Smith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ollege Foundation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4085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aleigh, NC  27629-0856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19-834-2893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arolyn Godwin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olonial Ban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222-0661 tel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colonialbank.com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erald Banks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3">
              <w:r>
                <w:rPr>
                  <w:rStyle w:val="InternetLink"/>
                  <w:rFonts w:cs="Verdana" w:ascii="Verdana" w:hAnsi="Verdana"/>
                  <w:sz w:val="16"/>
                  <w:szCs w:val="18"/>
                </w:rPr>
                <w:t>Gerald_Banks@colonialbank.com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olumbia House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400 North Fruitridge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erre Haute, IN  47811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12-466-8498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udi Lanzone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omprehensive Receivables Group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815 E. Clark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ath, MI  48808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7-641-6468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omputer Credit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40 West 4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523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inston-Salem, NC 27113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36-761-1524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36-761-8852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arles Jord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onserve-Arm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0 Crosskeys Office Par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airport, NY  14450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85-421-10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85-421-1028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amela Kelleher</w:t>
            </w:r>
          </w:p>
        </w:tc>
      </w:tr>
      <w:tr>
        <w:trPr>
          <w:trHeight w:val="450" w:hRule="atLeast"/>
        </w:trPr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onsolidated Financial Service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46112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apillion, NE  68046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2-592-1363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atherine C. Miller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onsumer Portfolio Service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355 Laguna Cyn.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rvine, CA  92618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49-753-68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49-753-6897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im Defries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orporate Receivable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03 North Central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32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hoenix, AZ  85012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02-749-12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02-749-8898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ruce Davis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ountrywide Financial Corp.</w:t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porate Headquarter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500 Park Granad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alabasas, CA  91302</w:t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18-225-3000</w:t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ountrywide Home Loan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Simi Valley, CA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0 Countrywide 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imi Valley, CA 9306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105 Corporate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lano, TX  75024-41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lan Set-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lan Set-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scalated Issu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scalated Issu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scalated Issu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scalated Issu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untrywide’s Ombudsm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n foreclosure issues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ttn: Elizabeth R. Smit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oan Admin/Risk Mgm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1023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an Nuys, CA  1023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4-200-218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5-577-324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77-744-7691 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88-219-777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669-665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66-268-5367, ext 973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66-268-5367, ext. 965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17-230-629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72-781-344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72-608-663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72-608-682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72-526-132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4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countrywide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45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https://customerscountrywide.com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88-491-495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elly M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5-577-301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obbi Hoo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4-200-259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rent Thomps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72-498-620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entry LaF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72-498-611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262-4218 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669-6607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ois Ortiz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6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lois_Ortiz@countrywide.com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porat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8"/>
              </w:rPr>
              <w:t>Workout Dept. (loss mitigation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tention Tea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obbi Hook, AVP-Bankruptcy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7">
              <w:r>
                <w:rPr>
                  <w:rStyle w:val="InternetLink"/>
                  <w:rFonts w:cs="Verdana" w:ascii="Verdana" w:hAnsi="Verdana"/>
                  <w:sz w:val="16"/>
                  <w:szCs w:val="18"/>
                </w:rPr>
                <w:t>Bobbi_Hook@countrywide.com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ralinda Mack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8">
              <w:r>
                <w:rPr>
                  <w:rStyle w:val="InternetLink"/>
                  <w:rFonts w:cs="Verdana" w:ascii="Verdana" w:hAnsi="Verdana"/>
                  <w:sz w:val="16"/>
                  <w:szCs w:val="18"/>
                </w:rPr>
                <w:t>Doralinda_Mack@countrywide.com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essica Letchenberg</w:t>
            </w:r>
          </w:p>
          <w:p>
            <w:pPr>
              <w:pStyle w:val="Heading1"/>
              <w:rPr/>
            </w:pPr>
            <w:r>
              <w:rPr/>
              <w:t>Jessica_Letchenberg@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FF"/>
                <w:sz w:val="16"/>
                <w:szCs w:val="18"/>
                <w:u w:val="single"/>
              </w:rPr>
              <w:t>Countrywide.com</w:t>
            </w:r>
            <w:r>
              <w:rPr>
                <w:rFonts w:cs="Verdana" w:ascii="Verdana" w:hAnsi="Verdana"/>
                <w:color w:val="000000"/>
                <w:sz w:val="16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ydia Aria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49">
              <w:r>
                <w:rPr>
                  <w:rStyle w:val="InternetLink"/>
                  <w:rFonts w:cs="Verdana" w:ascii="Verdana" w:hAnsi="Verdana"/>
                  <w:sz w:val="16"/>
                  <w:szCs w:val="18"/>
                </w:rPr>
                <w:t>Lydia_Arias@countrywide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ndra Jam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cs="Verdana" w:ascii="Verdana" w:hAnsi="Verdana"/>
                  <w:sz w:val="16"/>
                  <w:szCs w:val="18"/>
                </w:rPr>
                <w:t>Sundra_James@countrywide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mara Walk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51">
              <w:r>
                <w:rPr>
                  <w:rStyle w:val="InternetLink"/>
                  <w:rFonts w:cs="Verdana" w:ascii="Verdana" w:hAnsi="Verdana"/>
                  <w:sz w:val="16"/>
                  <w:szCs w:val="18"/>
                </w:rPr>
                <w:t>Tamara_Walker@countrywide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inja Marti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52">
              <w:r>
                <w:rPr>
                  <w:rStyle w:val="InternetLink"/>
                  <w:rFonts w:cs="Verdana" w:ascii="Verdana" w:hAnsi="Verdana"/>
                  <w:sz w:val="16"/>
                  <w:szCs w:val="18"/>
                </w:rPr>
                <w:t>Jinja_Martin@countrywide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Tobias Moon, </w:t>
            </w:r>
            <w:r>
              <w:rPr>
                <w:rFonts w:cs="Verdana" w:ascii="Verdana" w:hAnsi="Verdana"/>
                <w:color w:val="000000"/>
                <w:sz w:val="16"/>
                <w:szCs w:val="18"/>
              </w:rPr>
              <w:t>VP Legal Counsel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53">
              <w:r>
                <w:rPr>
                  <w:rStyle w:val="InternetLink"/>
                  <w:rFonts w:cs="Verdana" w:ascii="Verdana" w:hAnsi="Verdana"/>
                  <w:sz w:val="16"/>
                  <w:szCs w:val="18"/>
                </w:rPr>
                <w:t>Tobias_Moon@countrywide.com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nna Balbi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365F91"/>
                <w:sz w:val="16"/>
                <w:szCs w:val="16"/>
                <w:u w:val="single" w:color="365F91"/>
              </w:rPr>
            </w:pPr>
            <w:hyperlink r:id="rId54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donna_balbin@countrywide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365F91"/>
                <w:sz w:val="16"/>
                <w:szCs w:val="16"/>
                <w:u w:val="single" w:color="365F91"/>
              </w:rPr>
            </w:pPr>
            <w:r>
              <w:rPr>
                <w:rFonts w:cs="Verdana" w:ascii="Verdana" w:hAnsi="Verdana"/>
                <w:color w:val="365F91"/>
                <w:sz w:val="16"/>
                <w:szCs w:val="16"/>
                <w:u w:val="single" w:color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365F91"/>
                <w:sz w:val="16"/>
                <w:szCs w:val="16"/>
                <w:u w:val="single" w:color="365F91"/>
              </w:rPr>
            </w:pPr>
            <w:r>
              <w:rPr>
                <w:rFonts w:cs="Verdana" w:ascii="Verdana" w:hAnsi="Verdana"/>
                <w:color w:val="365F91"/>
                <w:sz w:val="16"/>
                <w:szCs w:val="16"/>
                <w:u w:val="single" w:color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365F91"/>
                <w:sz w:val="16"/>
                <w:szCs w:val="16"/>
              </w:rPr>
            </w:pPr>
            <w:hyperlink r:id="rId55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kelly_may@countrywide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365F91"/>
                <w:sz w:val="16"/>
                <w:szCs w:val="16"/>
              </w:rPr>
            </w:pPr>
            <w:r>
              <w:rPr>
                <w:rFonts w:cs="Verdana" w:ascii="Verdana" w:hAnsi="Verdana"/>
                <w:color w:val="365F91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365F91"/>
                <w:sz w:val="16"/>
                <w:szCs w:val="16"/>
              </w:rPr>
            </w:pPr>
            <w:hyperlink r:id="rId56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bobbi_hook@countrywide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365F91"/>
                <w:sz w:val="16"/>
                <w:szCs w:val="16"/>
              </w:rPr>
            </w:pPr>
            <w:r>
              <w:rPr>
                <w:rFonts w:cs="Verdana" w:ascii="Verdana" w:hAnsi="Verdana"/>
                <w:color w:val="365F91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365F91"/>
                <w:sz w:val="16"/>
                <w:szCs w:val="16"/>
              </w:rPr>
            </w:pPr>
            <w:hyperlink r:id="rId57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trent_thomspon@countrywide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365F91"/>
                <w:sz w:val="16"/>
                <w:szCs w:val="16"/>
              </w:rPr>
            </w:pPr>
            <w:r>
              <w:rPr>
                <w:rFonts w:cs="Verdana" w:ascii="Verdana" w:hAnsi="Verdana"/>
                <w:color w:val="365F91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365F91"/>
                <w:sz w:val="16"/>
                <w:szCs w:val="16"/>
              </w:rPr>
            </w:pPr>
            <w:hyperlink r:id="rId58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gentry_lafon@countrywide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365F91"/>
                <w:sz w:val="16"/>
                <w:szCs w:val="16"/>
              </w:rPr>
            </w:pPr>
            <w:r>
              <w:rPr>
                <w:rFonts w:cs="Verdana" w:ascii="Verdana" w:hAnsi="Verdana"/>
                <w:color w:val="365F91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redico, Inc. (dba Credit Collections Bureau)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4 Quincy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949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apid City, SD  57709-9490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01-250-139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01-250-1393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uane Reiswig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redigy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950 Johns Creek C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1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wanee, GA  30024-1296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78-728-717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redit Bureau Collection Service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6 East Town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lumbus, OH  43215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14-222-55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14-222-5497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rian P. Striker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redit Bureau Data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5 6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Street Nort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aCrosse, WI  54601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08-785-2222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08-784-4988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aura J. Thesing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redit Bureau of Carbon County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40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awlings, WY  82301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7-324-3466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7-324-9464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inda Russell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redit Bureau of Hasting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6 West 2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n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21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stings, NE  68901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2-463-791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2-462-2782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atrick Heng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redit Bureau of Napa County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47 Broadway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onoma, CA  95476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07-933-36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07-940-3001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en Cabone</w:t>
            </w:r>
          </w:p>
        </w:tc>
      </w:tr>
      <w:tr>
        <w:trPr>
          <w:trHeight w:val="252" w:hRule="atLeast"/>
        </w:trPr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redit Bureau Service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49 North 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55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emont, NE  68025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7-721-201-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2-727-5817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athryn J. Tighe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redit Bureau System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50 Greensboro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uscaloosa, AL  35401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5-345-303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5-750-4133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im Collier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redit Collection Services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 Wells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ewton, MA  02459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17-965-20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17-332-7311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avid A. Sands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redit Collection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21 S. Main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illwater, OK  74074-405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5-533-6763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03-377-6022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redit First NA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K 13 Credit Operation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81801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leveland, OH  44181-8011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77-888-0844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redit International Corporation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413 Beardslee Blv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othell, WA  98011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5-488-66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5-486-2217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ob Bakker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redit Management Control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707 Rapids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acine, WI  53404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62-633-697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62-633-9015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e Kline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redit Management Service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5 North Wheel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rand Island, NE  68801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8-382-30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8-384-5617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ichael Morledg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ason Morledge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redit Management, LP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00 International Park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arrollton, TX  75007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72-862-42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74-862-4222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nerstone Support, Inc., Renewal Department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redit Plus Solutions Group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491 Paxton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6753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rrisburg, PA  17106-7533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17-236-806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17-541-8031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elissa Auman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redit Protection Association, LP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355 Noel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21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allas, TX  75240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72-233-9614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72-385-9601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arrie Medina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redit Service Associate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2 East 25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12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earney, NE  68848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8-237-216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8-234-4720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on Books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redit Union Collection Service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885 South 118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15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maha, NE 68137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2-333-933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2-333-9431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cott Sullivan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redit World Service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000 Mart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hawnee Mission, KS 66202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13-362-395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13-362-7658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elly Wilkinson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reditmax, LLC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25 North Flagler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62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est Palm Beach, FL  33401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61-352-22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61-352-2199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eather Murphy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reditors Bankruptcy Services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441 LBJ Free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60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allas, TX  7524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72-644-1395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reditors Financial Group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 Hazelwood Dr., Ste 10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uffalo, NY  14228-222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77-298-225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16-691-3757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reditors Financial Group, LLC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31 South Vaughn 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11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urora, CO  80014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3-369-234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3-369-4061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enry Swayze</w:t>
            </w:r>
          </w:p>
        </w:tc>
      </w:tr>
      <w:tr>
        <w:trPr>
          <w:trHeight w:val="270" w:hRule="atLeast"/>
        </w:trPr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reditors Interchange Receivable Management, LLC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 Holtz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ektowaga, NY 14225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693-3455 ext 538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16-614-7546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avid Peltan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reditors Multi System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01 Government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obile, AL  3660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51-660-6764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rescent Recovery, LLC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00 Independence Park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2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esapeake, VA  23320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66-807-201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57-548-7565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ichelle McClintock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rown Mortgage Management Limited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rown House Crown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psurich, Suffolk IP1 3H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ondon Offic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7 Devonshire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ondon, W1G 7A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United Kingdom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4 (0) 1473-2838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4 (0) 207-255-1495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ybcollect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114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acrosse, WI  54602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08-787-56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08-787-5676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ary M. Doherty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DCS Enterpris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80 Roger Williams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ighland Park, IL  60035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47-926-0362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Davison State Ban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10-714-3940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59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thestatebank.com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ori Barton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60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lorib@thestatebank.com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Debt Management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622 No. 90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maha, NE  68134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2-339-0994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2-397-3038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aul Bencker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Debt Recovery Solutions, LLC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00 Merchants Concours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10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estbury, NY 11590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6-229-4803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6-228-7180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nald Schwartz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4BEB35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Default Mitigation Management, LLC</w:t>
            </w:r>
          </w:p>
        </w:tc>
        <w:tc>
          <w:tcPr>
            <w:tcW w:w="1710" w:type="dxa"/>
            <w:tcBorders/>
            <w:shd w:fill="4BEB3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4BEB35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oseph (Joe) C. Smith, I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esident &amp; CE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31 Washington Ave., #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ewport, KY  41071</w:t>
            </w:r>
          </w:p>
        </w:tc>
        <w:tc>
          <w:tcPr>
            <w:tcW w:w="2381" w:type="dxa"/>
            <w:tcBorders/>
            <w:shd w:fill="4BEB3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4BEB35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481-1013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59-801-5195 cell</w:t>
            </w:r>
          </w:p>
        </w:tc>
        <w:tc>
          <w:tcPr>
            <w:tcW w:w="3212" w:type="dxa"/>
            <w:gridSpan w:val="2"/>
            <w:tcBorders/>
            <w:shd w:fill="4BEB3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Dell Financial Services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234 N IH 3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ustin, TX  78753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4BEB3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4BEB3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4BEB3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4BEB3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4BEB3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4BEB3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Delta Management Group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499 Rice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24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. Paul, MN  55113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51-481-9548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51-481-9473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ancy Backus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Deposit Payment Protection Servic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805 Hudson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1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oodbury, MN  55125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51-361-2213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Deutsche Bank National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eutsche Bank National Trust Compan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761 E. St. Andrew Plac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nta Ana, CA  92705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all number on statement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Diners Club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it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2048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ansas City, MO  64195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Direct Merchants Ban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2155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ulsa, OK  74121-155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18-384-4371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Discover Financial Services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800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illiard, OH  43026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14-771-7839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Ditech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852-065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449-8582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Diversified Adjustment Service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00 Coon Rapids Blv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on Rapids, MN  55433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63-783-230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63-783-2390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athleen J. Zure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Diversified Collection Service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33 North Canyons Park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1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ivermore, CA  94551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25-960-48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25-960-4880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ari Sniady</w:t>
            </w:r>
          </w:p>
        </w:tc>
      </w:tr>
      <w:tr>
        <w:trPr>
          <w:trHeight w:val="270" w:hRule="atLeast"/>
        </w:trPr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Diversified Consultant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550 Deerwood Park Blv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30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acksonville, FL  32256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04-247-55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04-247-0660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nerstone Support, Inc., Renewal Department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Diversified Financial Services, LL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4010 Fnb Park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maha, NE  6815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2-964-8047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Divine &amp; Service, Limited Partnership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1 East Main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24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ound Rock, TX  78664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400-712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2-255-1637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onnie Larson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Donald C. Donagher, Jr.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16 S. 14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arrisburg, PA  1710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17-238-5693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Dovenmuehle Mortgage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01 Woodfield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chaumburg, IL  60173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47-330-8090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llen Breyer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Downey Financial Corp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824-6902, ext 6696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Drive Financial Services, L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Santander Consumer USA, Inc. merged with Drive Financial</w:t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88-222-4227</w:t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Duke Power Company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124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arlotte, NC  28201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04-594-6405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wendolyn Morrison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Dun &amp; Bradstreet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3 John F. Kennedy Park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hort Hills, NJ  07078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73-921-5747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66-857-7201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isa Guerrera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Dunstone Financial LL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845 US Highway 19 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learwater, FL  33764-7235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27-530-171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Dymacol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70 Lawson Blv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cean Side, NY 1157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6-561-6548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ECMC Mortgage Corp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09 Hidden Ridge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2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rving, TX 75038</w:t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325 Beaufont Springs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2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ichmond, VA  23225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88-363-4562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ichael Brow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4-626-3689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risten Belmont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4-626-5488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Yolanda Jon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61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Kbelmonte@bear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Education Debt Servic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320 Craig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dianapolis, IN 4625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7-594-1023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Electronic Clearing House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5 Central Avenue NW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2-B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lbuquerque, NM  87102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05-998-314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05-998-3146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ric Lookhoff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Eltman Eltman &amp; Cooper P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0 William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ew York, NY  10038-470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-660-3197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EMC Mortgage Corp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porat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09 Hidden Ridge #2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rving, TX  75038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ttn: BK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66053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allas, TX 75266-0530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4-626-3689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4-626-5488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77-362-663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723-3004 tel 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88-577-4011 loss mit.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6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emcmortgageservicing.com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ichael Brow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risten Belmonte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6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Kbelmonte@bear.com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sha Sidle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6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asidle@bear.com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porate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Empire Equity Group, In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(see 1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 Metropolitan Mortgage)</w:t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720 Piedmont Row D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econd Flo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harlotte, NC 28210</w:t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aniel Jacobs, CE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ick Pallao, CE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ttp://www.1st metropolitan.com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Encore Receivable Management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0 North Rogers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lathe, KS  66062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13-782-3333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13-782-3303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nerstone Support, Inc., Renewal Department</w:t>
            </w:r>
          </w:p>
        </w:tc>
      </w:tr>
      <w:tr>
        <w:trPr>
          <w:trHeight w:val="288" w:hRule="atLeast"/>
        </w:trPr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Enhanced Recovery Corporation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14 Bayberry R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acksonville, FL  32256-741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04-645-3009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Enterprise Recovery System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400 South Wolf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2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Westchester, IL  60154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30-574-3113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30-574-0355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cott Nicholson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ER Solution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 SW 39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nton, WA  98055-4975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5-643-311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6-322-4838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eeda Gengo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e-Serve International Limited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finity 2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nd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Flo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idspace, Link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lad (West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umbai 400 064, India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1-22-2844-5757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1-22-2844-3741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ajendra Moholkar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Estate Information Services, LL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23 Lake Club Driv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3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lumbus, OH  4323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14-322-2758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14-322-2764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nerstone Support, Inc., Renewal Department</w:t>
            </w:r>
          </w:p>
        </w:tc>
      </w:tr>
      <w:tr>
        <w:trPr>
          <w:trHeight w:val="90" w:hRule="atLeast"/>
        </w:trPr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Estate Recoverie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543 Harford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altimore, MD  21214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0-444-8022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0-426-8740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ack Gibmeyer, Jr.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eTech Transaction Solution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75 Collins Road 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1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edar Rapids, IA 52402-3168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9-378-9137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5-962-9101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ank Easton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Equity One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66-361-3460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ebt Collection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Euler Hermes Aci Collection Service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 Red Brook Blv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wings Mills, MD  21117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0-753-0612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0-753-0943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nerstone Support, Inc., Renewal Department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EverBan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669-7724, ext 4730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Evergreen Professional Recoveries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100 Northeast 195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S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18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othell, WA  9801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5-402-4495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Everhome Mortgage Co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100 Nations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acksonville, FL 32256</w:t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EXL Service.com (India) PVT, LTD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 48, Sector 58, Noid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UP 201301, India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1-120-2490-32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1-120-2690-304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rian F. Ellis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ACS Group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111 Duke Blv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son, OH 45040-8909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3-398-522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3-573-2952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DIC as Receiver for MAGNET BAN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01 Bryan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allas, TX  7520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DIC as Receiver for 1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 CENTENNIAL BAN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01 Bryan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allas, TX 7520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72-761-2165 fax</w:t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DIC as Receiver for BANK OF CLARK COUNTY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01 Bryan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allas, TX 7520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03-465-4330 fax</w:t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DIC as Receiver for ALPHA BANK &amp;TRUST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01 Bryan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allas, TX  7520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03-812-1097 fax</w:t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DIC as Receiver for SILVER STATE BAN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01 Bryan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allas, TX  7520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72-761-2165 fax</w:t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DIC as Receiver for THE COLUMBIAN BANK AND TRUST COMPANY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01 Bryan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allas, TX  7520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03-812-7487 fax Depositor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703-812-7488 fax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eposit Brokers</w:t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DIC as Receiver for FIRST PRIORITY BAN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01 Bryan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allas, TX  7520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03-812-7486 fax</w:t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DIC as Receiver for INDYMAC BANK, F.S.B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ttn: Claims Agent-ITF Account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il Stop 33.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01 Bryan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allas, TX 7520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03-465-4330</w:t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air Collections &amp; Outsourcing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931 Arlington Ro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Flo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ethesda, MD 20814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40-396-44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40-396-5051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nerstone Support, Inc., Renewal Department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airfield Communities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750 West Charleston Blv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13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as Vegas, NV  89135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866-8439, ext 5564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ean Ladn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ilanna Taylor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armers Furniture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K Central – Corporate Credi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114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ublin, GA  31040-1140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456-0424, ext 5203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udy Angulo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ashion Bug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86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ilford, OH 45150-0869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3-576-5391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CNB Cardholder Services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92314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orcross, GA  30010-3148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77-856-2509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cott Mayo</w:t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edChex Recovery, LLC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7252 Armstrong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rvine, CA  92614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49-440-469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49-440-4685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va Hoang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ederal Bond &amp; Collection Service, Inc., dba FBC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41 East Hunting Park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hiladelphia, PA  19124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5-320-5789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5-288-9101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oanne Neary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entura Mortgage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10-714-3940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65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thestatebank.com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ori Barton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66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lorib@thestatebank.com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IA Card Services NA B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HTMLPreformatted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HTMLPreformatted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61 Piedmont Parkway</w:t>
            </w:r>
          </w:p>
          <w:p>
            <w:pPr>
              <w:pStyle w:val="HTMLPreformatted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C4 1 05 03 1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reensboro, NC 2741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idelity Bank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0 South Main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uquay-Varina, NC  27526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19-552-2242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om Choiniere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idelity Information Corporation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7383 Sunset Blv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A37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acific Palisades, CA  90272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0-573-9944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0-230-0021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obbie Cronrod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idelity National Credit Services, LTD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411 North Glassell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ange, CA  92865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14-921-072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14-921-8693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laine Marshall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ifth Third Ban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375-1745 opt 3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inancial Recovery Services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640 West 77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3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dina, MN  55435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52-831-48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52-831-6700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Jeff Volkman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ingerhut Credit Advantage Card Services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.O. Box 799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int Cloud, MN 56302-7999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0-900-411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20-229-8583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irst Automated Systems &amp; Technology, Inc.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900 Parkway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ite 19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son, OH  45040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3-754-96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3-754-9601 fax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nerstone Support, Inc., Renewal Department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CCFFCC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3553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irst Bankcard</w:t>
            </w:r>
          </w:p>
        </w:tc>
        <w:tc>
          <w:tcPr>
            <w:tcW w:w="1710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20 Dodge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p Code 310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maha, NE  68197</w:t>
            </w:r>
          </w:p>
        </w:tc>
        <w:tc>
          <w:tcPr>
            <w:tcW w:w="2381" w:type="dxa"/>
            <w:tcBorders/>
            <w:shd w:fill="F5F8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7-838-1406, ext 6903 tel</w:t>
            </w:r>
          </w:p>
        </w:tc>
        <w:tc>
          <w:tcPr>
            <w:tcW w:w="3212" w:type="dxa"/>
            <w:gridSpan w:val="2"/>
            <w:tcBorders/>
            <w:shd w:fill="F5F8EE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usan Henshaw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ancy Craft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CCFFCC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irst Charter National Ban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3793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arlotte, NC  28237-7937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4-688-443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4-668-4695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enneth Brow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rah Malloy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irst Citizens Bank &amp; Trust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2518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leigh, NC  2761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9-716-8331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trice Sims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irst Consumer Credit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5 S.H. 121 Bypas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ilding A, Suite 25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wisville, TX  75067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777-166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418-2664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mes D. Borschow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irst Consumers National Ban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92314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rcross, GA  30010-3148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7-856-2509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ott Mayo</w:t>
            </w:r>
          </w:p>
        </w:tc>
      </w:tr>
      <w:tr>
        <w:trPr>
          <w:trHeight w:val="162" w:hRule="atLeast"/>
        </w:trPr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irst Financial Asset Management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0 Peachtree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7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lanta, GA  3030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4-523-328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4-523-9119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nerstone Support, Inc., Renewal Department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ind w:right="572" w:hanging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ind w:right="572" w:hanging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irst Horizon Home Loan Corp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00 Horizon 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rving, TX 75063</w:t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51 Prescott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mphis, TN  38118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22 Chapman High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noxville, TN  37920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4-441-732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4-441-601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8-414-7353 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489-2966 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364-7662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67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firsthorizon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00-396-6184 Loss mit 2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nd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mortgage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igh Ann Hammon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68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Lhammon@firsthorizon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hantell Williams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69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shtaylor@firsthorizon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ind w:right="572" w:hanging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ind w:right="572" w:hanging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irst Merit Ban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8-728-9931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ind w:right="572" w:hanging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irst National Bank of Omaha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20 Dodge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p Code 310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maha, NE  68197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7-838-1406, ext 6903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san Henshaw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ncy Craft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irst National Collection Bureau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0 Waltham 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cCarran, NV  8943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824-619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5-322-0438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vid Imburgia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irst Performance Recovery Corp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901 N.W. 17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2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rt Lauderdale, FL 33309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4-771-667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4-771-6671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ndra Hickox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irst Premier Ban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552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oux Falls, SD  57117-552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irst Resolution Management Corporation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85 Virtual 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4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ncouver, B.C. Canada VSM4X7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4-654-622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4-654-6706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rst Resolution Management Corp.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irst Revenue Assurance, LL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00 Cherry Creek Drive Sou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rd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Flo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nver, CO  80246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3-595-44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3-388-1372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nerstone Support, Inc., Renewal Department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irst Tennessee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5-582-4030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70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ftb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ol Wilkerson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71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cawilkerson@ftb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irst USA Ban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51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rederick, MD  21705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1-620-3216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CCFFCC"/>
                <w:sz w:val="18"/>
                <w:szCs w:val="18"/>
              </w:rPr>
            </w:pPr>
            <w:r>
              <w:rPr>
                <w:rFonts w:cs="Verdana" w:ascii="Verdana" w:hAnsi="Verdana"/>
                <w:color w:val="CCFFCC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irstpoint Collection Resourc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5 Commerce Plac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eensboro, NC  2740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6-378-631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6-378-6266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sa Elmore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lagstar Ban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51 Corporate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oy, MI 48098</w:t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968-7700, ext 978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8-312-669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8-710-813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rri A. Willis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7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Jerri.A.Willis@flagstar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MS Investment Corp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0 East Woodfield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0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haumburg, IL  6017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889-1952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889-3002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sa Haupt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M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15 South Uni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ulsa, OK  74105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1-747-4884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8-749-5659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ul Ronge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ocus Receivables Management, LL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30 Northchase Park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5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ietta, GA  30067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8-228-00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8-228-0019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eg Shubert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ord Motor Credit Corp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tional Bankruptcy Servic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5379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vonia, MI  48153-790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7-250-730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4-266-1243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oremost Collection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11 4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37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hler, NE  6834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365-7203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365-4367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nelle Farnstrom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ranklin Collection Service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78 West Jackson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391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upelo, MS  3880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2-844-7776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2-844-8592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ff Boyd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rederick J. Hanna &amp; Associates, P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55 Enterprise 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ietta, GA  30067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0-988-905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0-988-0221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y Fitzgerald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remont Investment &amp; Loan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27 East Imperial High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rea, CA  9282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n:  BK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1903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n Bernadino, CA  92423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7-537-366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6-484-0291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asoline Card Center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68915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 Moines, IA  50368-915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C Services, Limited Partnership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30 Gulft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uston, TX  7708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3-777-287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3-776-663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onica Sanchez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E Capital Consumer Card Co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00 Kings Island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son, OH 45040-235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631-298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6-420-1312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E Commercial Distribution Finance Corporation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5 Maryville Centre Dr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rd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Flo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. Louis, MO 6314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4-317-191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E Money Ban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E Money Ban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ttn: Bankruptcy Dep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O Box 10310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oswell, GA 30076</w:t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gal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7 Long Ridge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nford, CT 06927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eneral Collection Co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0 North Walnu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and Island, NE  6880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8-381-1423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8-381-0219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k Stelk</w:t>
            </w:r>
          </w:p>
        </w:tc>
      </w:tr>
      <w:tr>
        <w:trPr>
          <w:trHeight w:val="450" w:hRule="atLeast"/>
        </w:trPr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eneral Revenue Corporation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501 Northlake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incinnati, OH  45249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3-605-7553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3-469-1468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even T. Reynolds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eneral Service Bureau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29 Blond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maha, NE  6813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255-502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397-3648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bert L. Leavitt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enesis Financial Solution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05 SW Nimbus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averton, OR  97008-7185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3-350-43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3-268-4711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k Butterfield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enpact Services, LL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51 Avenues of Americ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1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st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Flo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w York, NY  1002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3-357-3483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3-602-8298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nerstone Support, Inc., Renewal Department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ila Corporation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05 Airport Blv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stin, TX  78752-361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2-371-999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2-302-3472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hard Butler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inny’s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12 7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nroe, WI  53566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8-324-4136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len Daniels Corporation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01 West 10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tioch, CA  94509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210-4358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5-677-0873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cey Daniels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lobal Payments Check Recovery Servic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15 West Howard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les, IL  6071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638-46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7-588-2775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hanna Andler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M Card/The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SBC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nkruptcy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521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ol Stream, IL  60697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MA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 Enterprise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5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rsham, PA 1904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nkruptcy Noticing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MAC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n: Bankruptcy Dep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40 Arthur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. Paul, MN  5511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n:  BK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462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terloo, IA  50704-4622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5-293-7730 tel 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799-9250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rvicing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MAC Insurance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101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inston-Salem, NC  2710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662-8112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resa Barber</w:t>
            </w:r>
          </w:p>
        </w:tc>
      </w:tr>
      <w:tr>
        <w:trPr>
          <w:trHeight w:val="513" w:hRule="atLeast"/>
        </w:trPr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MAC Mortgage Corporation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 Enterprise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5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rsham, PA 19044</w:t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 Corporate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helby, CT  0648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GMAC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N: Customer Servic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133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terloo, IA 50704-1330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3-447-5239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3-447-5206 fa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4-874-6652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7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gmacmortgage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850-4622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lie Tuck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rin Drummer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74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Erin.drummer@gmacrescap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MAC Rescap</w:t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0 Virginia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rt Washington, PA 19034</w:t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5-734-535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2-893-7152 fa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5-514-0913 cel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365F91"/>
                <w:sz w:val="16"/>
                <w:szCs w:val="16"/>
                <w:u w:val="single" w:color="365F91"/>
              </w:rPr>
            </w:pPr>
            <w:r>
              <w:rPr>
                <w:rFonts w:cs="Verdana" w:ascii="Verdana" w:hAnsi="Verdana"/>
                <w:color w:val="365F91"/>
                <w:sz w:val="16"/>
                <w:szCs w:val="16"/>
                <w:u w:val="single" w:color="365F91"/>
              </w:rPr>
              <w:t>gmacrescap.co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365F91"/>
                <w:sz w:val="16"/>
                <w:szCs w:val="16"/>
                <w:u w:val="single" w:color="365F91"/>
              </w:rPr>
            </w:pPr>
            <w:r>
              <w:rPr>
                <w:rFonts w:cs="Verdana" w:ascii="Verdana" w:hAnsi="Verdana"/>
                <w:color w:val="365F91"/>
                <w:sz w:val="16"/>
                <w:szCs w:val="16"/>
                <w:u w:val="single" w:color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-799-9240, opt 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xt 8743285</w:t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k Folweil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munity Relations Spec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PE/Keychain Allianc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hyperlink r:id="rId75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mark.folweiler@gmacrescap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ggy Slatter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7-815-4622 (ph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6-535-9471 (fax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hyperlink r:id="rId76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peggy.slattery@gmacrescap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halina Park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4-874-612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hyperlink r:id="rId77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Shalina.Parker@gmacrescap.com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o-More Financial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5 Hwy 55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27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ffalo, MN  5531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3-684-140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3-684-1404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chel Jeske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race Hospital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01 South Sterling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rganton, NC  28655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8-580-5090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mmy Horne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ranite State Credit Union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642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nchester, NH  03108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603-688-2221, ext 3112 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arlene Robertson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rant &amp; Webber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1 Coronado Center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21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enderson, NV  8905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2-366-7008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2-617-0194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nise Williams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reenPoint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eenpoint Mortgag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00 Brookstone Center Pkw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lumbus, GA 31904</w:t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89 Willow Cree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n Diego, CA  9213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een Tree Servicing, LLC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617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pid City, SD  57709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reenPoint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een Tree Servicing, LLC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617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pid City, SD  57709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8-298-7785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cky Stilwell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reenPoint Mortgage Funding, Inc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(servied by Countrywide)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 Wood Hollow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vato, CA  94945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n: BK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 Wood Hollow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vato, CA  94945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462-27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784-5566, ext 538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669-6650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tail Customer Service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reenTree Servicing, LL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615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pid City, SD  57709-615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89 Willow Cree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n Diego, CA  9213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n:  BK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617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pid City, SD  57709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8-298-778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643-020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7-816-9125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cky Stilwel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ss Mitigation Department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uardian Financial Corporation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300 West 119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lathe, KS  66061-7759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3-888-83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3-888-8323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risti Tahmasiyan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 &amp; R Account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17 John Deere Park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line, IL  61265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9-277-026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8-260-602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ephen M. Stewart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FC/Beneficial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7 Lemont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mhurst, IL  60126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n:  BK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1 Weigel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860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mhurst, IL  60126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679-9896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.P. &amp; Associat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00 East Speed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ucson, AZ  8571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0-318-4268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0-318-9185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elley Linville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arley-Davidson Credit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2185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son City, NV  8972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arvest Credit Management LLC</w:t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00 17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nver, CO</w:t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auge Associat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320 West 49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oux Falls, SD  57105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5-336-949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5-336-2091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mes Tripp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awkeye Adjustment Service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00 Pierc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oux City, IA  5110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2-258-714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2-258-3238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m Smith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ealthcare Collections, LTD Liability Co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5 Horizon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4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and Junction, CO  81506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0-241-207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0-245-4484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dd Bonatti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eartland Recovery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4 E. 3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rd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20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yne, NE  68787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375-1168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igh Plains Credit &amp; Collection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 River Road, Suite 1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38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gallala, NE  6915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8-284-403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8-284-464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ndy Richards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ome Depot Credit Services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2048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nsas City, MO  64195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6-523-0177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y Everage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ome Loan Services, Inc., d/b/a First Franklin Loan Services and NationPoint Loan Services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346-6437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500-5022 tel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78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viewmyloan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00-622-5035, ext 24267 (loss mit.)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ome Trust Ban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1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heville, NC  2880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8-225-3527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ura Presnell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omecomings Financia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&amp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MA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nkruptcy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93907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n Diego, CA  92193-907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20 E. Sky Harbor Circle Sout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hoenix, AZ 85034-970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n:  BK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89003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llas, TX  75389-0036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1-276-0079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206-2901 tel 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799-925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79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homecomings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4-874-6652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shum A. Austin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80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roshun.austin@homecomings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rin Drummer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81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erin.drummer@gmacrescap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omEq Servicing Corporation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7083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arlotte, NC  28272-083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count Researc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37 Watt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2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. Highlands, CA  95660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7-867-7378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8-270-6663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6-822-147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6-339-6948 fax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8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homeq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ss Mitigati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bt Collecti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GAL DEPARTMENT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omeloan Management Limited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Providence Place Skipt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rth Yorkshire BD 23 2 H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ered in England 2214839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T No. 500248105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ometown Bank/The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1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heville, NC  2880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8-225-3527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ura Presnell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ospital for Special Surgery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2917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w York, NY  10087-917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2-517-7578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ousehold Finance (a HSBC Company)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nkruptcy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1 Seahawk Circ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irginia Beach, VA 23452-7809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333-5848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782-1841 fa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333-4489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ousehold Mortgage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333-4489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SBC Auto Finance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1790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n Diego, CA 92177-7909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6-313-7349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SBC – all entiti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SBC Ban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Process Receipt &amp; Return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n: Aimee Daniel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nior Vice President &amp;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mercial Execut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 South Wacker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icago, IL 60606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395-348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12-357-3900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SBC Card Services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1 Corporate Center D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mona, CA  91769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9-397-3542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SBC Card Servic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(Direct Merchants Bank Accounts)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2942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hoenix, AZ  85038-942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8-384-4448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SBC Consumer Lending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333-5848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8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beneficial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SBC Finance Corporation Company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00 Sanders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spect Heights, IL 6007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7-564-50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7-205-7401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tabs>
                <w:tab w:val="clear" w:pos="720"/>
                <w:tab w:val="right" w:pos="2645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SBC Mortgage Corporation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val="en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en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  <w:lang w:val="en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"/>
              </w:rPr>
              <w:t>Bankruptc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"/>
              </w:rPr>
              <w:t>P.O. Box 9068</w:t>
              <w:br/>
              <w:t>Brandon, FL 33509-906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>If long term problem: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>Default Resolution Team 2929 Walden Avenue</w:t>
              <w:br/>
              <w:t>Depew, NY 1404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efault Resolution Team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29 Walden Avenue</w:t>
              <w:br/>
              <w:t>Depew, NY 14043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  <w:lang w:val="en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"/>
              </w:rPr>
              <w:t>866-824-0824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  <w:lang w:val="en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"/>
              </w:rPr>
              <w:t>800-228-1914 fa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  <w:lang w:val="en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  <w:lang w:val="en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8-648-3124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2-352-7519 fa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338-644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  <w:lang w:val="en"/>
              </w:rPr>
            </w:pPr>
            <w:hyperlink r:id="rId84">
              <w:r>
                <w:rPr>
                  <w:rStyle w:val="InternetLink"/>
                  <w:rFonts w:cs="Arial" w:ascii="Verdana" w:hAnsi="Verdana"/>
                  <w:sz w:val="18"/>
                  <w:szCs w:val="18"/>
                  <w:lang w:val="en"/>
                </w:rPr>
                <w:t>www.us.hsbc.com</w:t>
              </w:r>
            </w:hyperlink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  <w:lang w:val="en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ss Mitigati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SBC Mortgage Services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365-6730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85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www.hsbcmortgageservices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unter Warfield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11 W. Dr. Martin Luther King, Jr. Blv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2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mpa, FL  33607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3-283-45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3-283-4429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nerstone Support, Inc., Renewal Department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untington Mortgage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untington National Ban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323-986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323-4695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.C. System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4 Hwy 96 Eas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6444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. Paul, MN  55164-044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1-483-820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1-204-1222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na Ness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ndyMac Bank Home Loan Servicing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5 North Lake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sadena, CA  9110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ustomer Service Advocat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404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lamazoo, MI  4900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efault Risk Management</w:t>
              <w:br/>
              <w:t>7700 W/ Parmer Ln</w:t>
              <w:br/>
              <w:t>Building D 2nd Floor</w:t>
              <w:br/>
              <w:t>Austin, TX 7872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/O Loan Resolution Department</w:t>
              <w:br/>
              <w:t>P.O Box 7014</w:t>
              <w:br/>
              <w:t>Pasadena, CA 91107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669-23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880-6848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7-908-435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7-736-555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86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indymacbank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ndymac Federal Ban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6-355-7273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87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imb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2-250-2776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ric Friedman, Senior V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fault Risk Manage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hyperlink r:id="rId88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Eric.friedman@imb.com</w:t>
              </w:r>
            </w:hyperlink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nsurex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999 Katy Free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6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uston, TX 77079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1-596-036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rwin Home Equity (IHE)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677 Al Costa Blv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n Ramon, CA  9458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n:  Asset Resoluti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502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n Ramon, CA  94583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839-66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8-218-198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hyperlink r:id="rId89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irwinmortgage.com</w:t>
              </w:r>
            </w:hyperlink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linquency Preventi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hyperlink r:id="rId90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Delinquency.prevention@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FF"/>
                <w:sz w:val="16"/>
                <w:szCs w:val="16"/>
                <w:u w:val="single"/>
              </w:rPr>
              <w:t>irwinmortgage.com</w:t>
            </w:r>
            <w:r>
              <w:rPr>
                <w:rFonts w:cs="Verdana" w:ascii="Verdana" w:hAnsi="Verdana"/>
                <w:color w:val="0000FF"/>
                <w:sz w:val="18"/>
                <w:szCs w:val="18"/>
                <w:u w:val="single"/>
              </w:rPr>
              <w:t xml:space="preserve"> 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FF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18"/>
                <w:szCs w:val="18"/>
                <w:u w:val="single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rwin Mortgage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 Box 7014</w:t>
              <w:br/>
              <w:t>Pasadena, CA 91107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8-218-198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hyperlink r:id="rId91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irwinmortgage.com</w:t>
              </w:r>
            </w:hyperlink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FF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-mail: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FF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  <w:u w:val="single"/>
              </w:rPr>
              <w:t>deliquency.prevention@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  <w:u w:val="single"/>
              </w:rPr>
              <w:t>irwinmortgage.com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nsurex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999 Katy Free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6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uston, TX  77079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1-596-0263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1-596-036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mmy J. Byrd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nternal Revenue Service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2112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hiladelphia, PA  1911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nternational Collection Agency, LL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01 Professional Park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coee, FL  3476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7-264-45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7-264-4501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k Laurent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nternational Collection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0 Arlington Heights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41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asca, IL  6014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0-227-4779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0-227-4717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nald Stiegel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J.A. Cambece Law Office, P.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 Bourbon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abody, MA  0196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8-535-616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8-535-707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JBC Legal Group, P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 Broad St., Fl 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loomfield, NJ  07003-255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3-259-0497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J.C. Christensen &amp; Associat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5 North Benton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uk Rapids, MN  56379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0-253-78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0-253-458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cy Mosher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J.D. Warren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5 Rouser Road, Bldg. 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6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aopolis, PA 15108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2-375-647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J.J. MacIntyre Co.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01 California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ona, CA  9288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1-898-43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1-898-4398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nerstone Support, Inc., Renewal Department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JNR Adjustment Company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05 Northwest Blv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22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nneapolis, MN  5544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3-519-271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3-519-2722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bert A. Juve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JP Morgan Chase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nkruptcy Dept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1529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ilmington, DE 19850-529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gal Dept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85 Marcus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Y2-M35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w Hyde Park, NY  11042-108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446-8939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9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chase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7-838-188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6-582-520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8-643-9628 fax BR Dep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6-574-6126 fax Legal Dep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6-345-4676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ime Loan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n-Prime Lo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me Equ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fault HPO Help Line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JP Recovery Servic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220 Center Ridge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37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cky River, OH  44116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0-331-22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0-331-2228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ohn Murray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James B. Nutter &amp; Company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315-7334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James, Stevens &amp; Daniel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83 College Park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ver, DE  1990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305-0773 tel 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2-735-4628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2-735-4679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renda Miller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Jefferson Capital Systems, LL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 Mcleland R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int Cloud, MN  56303-2198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0-229-8553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Jerry S. Leibner, Esq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0 Jericho Turnpik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2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neola, NY  11501-1135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6-294-4144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6-294-1421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John W. Wolf, DDS, P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12 W 15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t., Fl 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w York, NY 1011-650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2-366-6028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CA Financial Servic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8 North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neva, IL  6013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0-232-254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0-232-0561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eve Gayheart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ensington Mortgages Limited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Sheldon Squa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nd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2 6PU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88 111 02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ey Ban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422-2442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ohl’s Credit/Recovery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300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lwaukee, WI  5320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2-703-6491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hari Galdick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ubota Credit Corp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25 Northbrook Park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wannee, GA  3002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0-995-8855, ext 2527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an Head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ADCO Leasing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5 St. Charles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2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housand Oaks, CA  9136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5-373-1910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DG Financial Services, LL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53 Winters Chapel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2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lanta, GA  3036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8-225-111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8-225-1144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vid G. Fletcher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AKELAW – help finding mortgage services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6-LAKELAW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and America Lender Services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909-952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274-6600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aSalle National Ban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783-8900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easecomm Corporation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 MJ Commerce 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oburn, MA  01801-1028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843-5327, ext 4062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uline Burt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ehman Brothers Ban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0 West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2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ilmington, DE 19801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ERS, LL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50 Bryn Maw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35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icago, IL  6063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3-380-88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3-380-8802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mes Crew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eopold Gross &amp; Sommers, P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5 Court S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rooklyn, NY 11201-5645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8-522-428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inebarger, Goggan, Blair &amp; Sampson, LLP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23 Bryan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6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llas, TX  7520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9-221-500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9-221-5002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chael W. Deeds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iquidators, Inc./The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2740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maha, NE  68127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734-2767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935-0863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n Giboo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itton Loan Servicing, LP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28 Loop Central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uston, TX 77081</w:t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438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uston, TX  77210-4387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28 Loop Central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uston, TX  77081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247-972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603-451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999-8501 tel 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548-866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3-966-8820 fax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9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littonloan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ustomer Asst. Response Tea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ss Mitigati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ny Gallegas, Sr. VP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9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oby.gallegas@littonloan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itton Mortgage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3-966-898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3-561-8211 (ph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3-793-4304 (fax)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ndy Reynolds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95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rreynold@litton.c-bass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ohn Crandall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96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John.Crandall@littonloan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itton Mortgag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/o Prommis Solutions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0-643-7288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6-480-4949 fa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hyperlink r:id="rId97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Prommis.com</w:t>
              </w:r>
            </w:hyperlink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rad Norwood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98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Bradly.Norwood@Prommis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ML Payment Systems Corp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30 River Bend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6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llas, TX  75247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4-678-20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4-678-2001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hawn Guest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oanCare Servicing Center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806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irginia Beach, VA 2345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n: Gene D. Ross, Pre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806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irginia Beach, VA 23450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274-9900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TD Financial Services, LP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22 SW Free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6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uston, TX  7707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3-414-21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3-414-212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nerstone Support, Inc., Renewal Department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VNV Funding LLC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ba Resurgent Capital Services, L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ba Alegis Group, LLC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ka Sherman Financial Group, LLC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ka Sherman Acquisition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ka Ventus Capital Services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/o Resurgent Capital Service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10587 (29603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 South Main S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#6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eenville, SC 296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nk of America Build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 Meeting St., Ste #20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arleston, SC 29401-3187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4-678-8790 fa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8-665-0374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4-678-8421 fa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hones ring at Resurgent Capital, Greenville, SC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lvnvfunding.com/rcap.com/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 xml:space="preserve">resurgent.com/ 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B Financial Ban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nnette Makarzy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7-653-284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7-653-0099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hyperlink r:id="rId99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Nmakarzyk@mbfinancial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5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97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 &amp; T Ban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5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udith Palm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6-635-4008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6-635-4070 fax</w:t>
            </w:r>
          </w:p>
        </w:tc>
        <w:tc>
          <w:tcPr>
            <w:tcW w:w="3197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hyperlink r:id="rId100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JPalmer@mandtbank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5" w:type="dxa"/>
            <w:gridSpan w:val="2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97" w:type="dxa"/>
            <w:tcBorders/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&amp;T Mortgage Corporation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C Addres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128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ffalo, NY 14240-128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n: Payment Proc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ne Fountain Pla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Flo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ffalo, NY 14203</w:t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rthway 10 Executive Par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3 Ushers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llston, NY  12605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 Green Valley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0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eensboro, NC 27408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755-5851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8AFD5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ERS</w:t>
            </w:r>
          </w:p>
        </w:tc>
        <w:tc>
          <w:tcPr>
            <w:tcW w:w="1710" w:type="dxa"/>
            <w:tcBorders/>
            <w:shd w:fill="8AFD5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8AFD5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8AFD5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8AFD5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646-6377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3-748-0183 fax</w:t>
            </w:r>
          </w:p>
        </w:tc>
        <w:tc>
          <w:tcPr>
            <w:tcW w:w="3212" w:type="dxa"/>
            <w:gridSpan w:val="2"/>
            <w:tcBorders/>
            <w:shd w:fill="8AFD5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.R.S. Associat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 Executive Campu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4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erry Hill, NJ  0800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6-667-5566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6-488-5117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niel J. McCusker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acy’s Bankruptcy Dept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56 Corley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rcross, GA 30071-170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437-2646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3-573-2898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agnus Servic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430 North Scottsdale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3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ottsdale, AZ  8525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0-718-462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0-718-4805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chelle Dabrasky Grant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alcolm S. Gerald &amp; Associat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2 South Michigan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6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icago, IL  6060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2-922-65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2-922-7896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vid Stein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alen &amp; Associates, P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3 Frost S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estbury, NY  1159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6-338-35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6-479-5997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aximu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25 Butterfield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2132W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ak Brook, IL  6052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863-902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0-586-9389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incent LoBianco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BI Associat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0 Sunrise Hw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24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ckville Centre, NY 1157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6-678-8148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cCarthy, Burgess &amp; Wolf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000 Cannon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leveland, OH  44146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0-735-5100, ext 230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0-439-5941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nerstone Supprt, Inc., Renewal Department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CI Worldcom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S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 Technology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eldon Springs, MO  6330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edical Management Consultant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01 O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1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ncoln, NE  6851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484-818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484-8208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ary L. Kitt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edicredit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20 I-70 Drive S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C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lumbia, MO  6520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3-874-1182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3-442-4539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onnie K. Baker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el S. Harris &amp; Associates, LL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6 John St., Suite 151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w York, NY  10038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2-571-49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2-571-0965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embers Equity Bank Pty. Ltd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PO Box 134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lbourne, Victoria 300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rvice Quality Manag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PO Box 134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lbourne, Victoria 3001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300-654-998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erchants &amp; Medical Credit Corporation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24 Taylor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lint, MI  48507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0-239-303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0-239-9966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rry L. Brewer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erchants Checkrite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22 Avenue 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172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earney, NE  68847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8-234-2494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8-338-1614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e Kelly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erchants Credit Adjuster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6818 Grover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2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maha, NE  68106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391-3933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391-3536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ck Wolcott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etro Chec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09 Farna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maha, NE  6813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341-8002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346-8968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ris Y. Miller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id America Collection Agency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00 South 1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st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roken Bow, NE  6882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308-872-6221 tel 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lenn A. Clark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Mid America Forwarding, LTD 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8 West Avenue 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59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hkosh, NE  6915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8-772-4566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8-772-3204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icia Hayes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id America Professional Account Service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01 West Dodge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1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maha, NE  6811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397-1003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397-1057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vid Beber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id State Hom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316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mpa, FL  33631-36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700 140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Avenue, Nort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0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learwater, FL 3376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316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mpa, FL  33631-3601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3-871-482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925-8374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resa Nichol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idland Credit Management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75 Aero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2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n Diego, CA  9212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858-560-2600, ext 5316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8-309-6998 fa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8-309-6013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8-309-6998 fa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101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MCMCG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n Stipic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rian L. Frar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 Counsel, Litigation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0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Brian.Frary@MCMCG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Midland Mortgage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26895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klahoma, OK 73126</w:t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800-552-3000 tel or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654-4566 tel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0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mymidlandmortgage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idland Professional Servic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20 Bob Billings Park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C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wrence, KS  66049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5-840-9676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5-840-9677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eve Fredrikson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idwest Asset Control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721 South 96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maha, NE  68127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933-0015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k A. Smith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idwest Collection Service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9 N. Hwy 6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lorissant, MO 6303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4-837-5257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idwest Credit Systems, LL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14 Dodge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maha, NE  6813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551-554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551-1377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ylvia Wagner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ission Hospitals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9 Biltmore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heville, NC  28801-9985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8-213-1512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san Funderud</w:t>
            </w:r>
          </w:p>
        </w:tc>
      </w:tr>
      <w:tr>
        <w:trPr>
          <w:trHeight w:val="80" w:hRule="atLeast"/>
        </w:trPr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itchell N. Kay, Esq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900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mithtown, NY  11787-9006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2-244-2462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ortgage Electronic Registration Systems (MERS)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88-679-637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03-761-1280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haron Horstkamp, Corporate Couns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f MERS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0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sharonh@mersinc.org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ortgage Lenders Network USA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2 Weigh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rsham, PA  1904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n: Legal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3 Court Stre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Flo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iddletown, CT  06457 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691-012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105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mlnusa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hyperlink r:id="rId106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customerservice@mlnusa.com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RS Associat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 Executive Campu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4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erry Hill, NJ 08002-411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6-488-5112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ountain States Adjustment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3 West First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43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sper, WY  8260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7-266-329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7-266-3293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niel L. Price, Jr.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sa Solution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01 S. 52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nd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1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mpe, AZ  8528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0-350-3414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SI Midwest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3 North Mai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’Fallon, MO  63366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6-272-1922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6-272-1237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n Shepherd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unicipal Credit Union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 Cortlandt S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w York, NY  10007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2-479-2977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tion Wide Credit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 Box 74064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lanta, GA 30374-064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2-379-2270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tional Account Systems of Lincoln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0 North Cotn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33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ncoln, NE  68505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464-7407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464-2585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dd Lohr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tional Account Systems of Omaha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4054 Vinton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maha, NE  68105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551-195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551-1198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ary H. Mueller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tional Action Financial Servic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5 Lawrence Bell D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illiamsville, NY 14221-7896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6-565-1041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tional Asset Management Enterpris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53 Northwest Park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ietta, GA 30067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8-498-9806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tional Asset Recovery Servic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3 Crown Industrial Cour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nit 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esterfield, MO  63005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6-530-798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6-728-1976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nerstone Support, Inc., Renewal Department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tional Asset Recovery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80 Dresden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lanta, GA  3034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8-578-18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8-578-1801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ussell S. Thomas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tional City Home Loan Services (fka Altegra Co.)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Pittsburgh, PA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 Allegheny Center Mal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ittsburgh, PA 15212</w:t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tional City Cent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00 East Ninth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leveland OH  44114-348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n: Homeowner’s Assistanc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32 Newmark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amisburg, OH 45342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367-9305, ext 532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622-5035 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523-8654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07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www.nationalcitymortgage.com/service_assistance.asp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-622-5035, ext 24269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tional City Mortgage Company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n: Default Exec. Offic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32 Newmark Dr., Bldg. 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amisburg, OH 45342</w:t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1767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ltimore, MD 21297-167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n: Homeowner’s Assistanc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32 Newmark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amisburg, OH 4534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7-910-356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367-9305, ext 5322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523-865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800-367-9305, ext 57153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hyperlink r:id="rId108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www.nationalcitymortgage.com</w:t>
              </w:r>
            </w:hyperlink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ss Mitigation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tional Enterprise System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125 Solon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lon, OH  44139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973-06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0-542-1384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ni Mulhall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tional Finance Company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nkruptcy Secti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4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nford, NC  27331-004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9-775-3452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ana Atkins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tional Financial System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 West John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icksville, NY  1180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6-932-14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6-932-8826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orge W. Kennedy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tional Recoveri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00 Central Ave. 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laine, MN  5543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3-754-193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3-754-0466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even Cundiff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tional Revenue Corporation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000 East 5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Av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lumbus, OH  4323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4-864-612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tions Recovery Center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91 Peachtree Industrial Blv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raville, GA  3036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0-234-010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0-234-0102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ul Batailion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tionStar Mortgage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8-850-9398, Press “O”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8-480-2432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872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tionwide Advantage Mortgage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yoff Request Dep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tionsta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ustomer Servic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216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cksonville, FL 3223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ustomer Servic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tionstar Mortgag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1994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llas, TX  75219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356-3442, ext 6002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tionwide Credit Corporation of Virginia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03 Cherokee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exandria, VA  2231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3-813-140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3-941-8073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se Farmer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tionwide Credit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5 Vaughn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ennesaw, GA  3014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0-933-6606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0-933-6656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eidi Fischer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tionwide Enterprise System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125 Solon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lon, OH  44139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882-932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0-542-138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tionwide Management Servic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3 Box Butte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61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liance, NE  6930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8-762-193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8-762-3529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ymond B. Hielscher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tionwide Recovery Systems, LTD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04 Tarpley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3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rollton, TX  75006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2-798-10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2-798-1028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nerstone Support, Inc., Renewal Department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vistar Financial Corporation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5 North Martingale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8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haumburg, IL  6017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0-753-4000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thleen Siegel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CB Management Servic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ne Allied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evose, PA  1905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828-111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5-633-992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k Silver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CB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1 South 6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2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ncoln, NE  6851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486-30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486-4256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tricia Jones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CC Business Services of Ohio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175 Country Club Blv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rth Olmstead, OH  4407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8-880-6022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4-733-2777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rving Pollan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CC Business Servic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33 University Blvd. Wes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3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cksonville, FL  32217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4-733-3033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4-733-2777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rving Pollan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CO Financial System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7 Prudential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rsham, PA  1904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 CrossPoint Business Par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tzville, NY 14068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220-2274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5-441-3908 fa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6-404-2116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ckie Canavier, Sessions, Fishman &amp; Nathan, LLP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C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5 Douglas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34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oux City, IA  5110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2-252-0583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2-233-3404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rry F. Noll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elnet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15 South Parker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2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rora, CO  8001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458-3046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458-229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ephanie Orton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etBan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5 Windward Ridge Park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pharetta, GA  30005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n: BK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5 Windward Ridge Park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pharetta, GA 30005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6-627-199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euheisel Law Firm, P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 East Broadway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24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mpe, AZ  85282-1355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366-351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0-557-6366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ew Century Mortgage Corp. (now known as Carrington Mortgage Services)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400 Von Karm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rvine, CA  9261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n:  BK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17 Perimeter Center Wes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200 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lanta, GA  30338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8-623-562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790-950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hyperlink r:id="rId109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newcentury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hyperlink r:id="rId110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https://myloan.carringtonms.com</w:t>
              </w:r>
            </w:hyperlink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ew Holland Credit Company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NH Capital America, LLC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 Brubaker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ew Holland, PA 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777-0552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ewport News – World Financial National Ban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nkruptcy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18212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lumbus, OH  43218-2125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4-729-5782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ewton &amp; Associates, LL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1 Division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tairie, LA  7000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4-469-954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2-200-2251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homas E. Brenan, IV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or-Don Collection Network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5 Milner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11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ronto, Ontari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nada M1B5N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7-436-261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6-412-6165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im Burke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ordstrom Bank, FSB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lorado Service Cent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covery/Bankruptcy Dep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656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glewood, CO  80155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orthland Group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31 Glenroy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35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dina, MN  55439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2-831-500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2-831-7356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nce T. Blac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orthstar Location Services, LL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 John Muir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mherst, NY  14228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6-565-6926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6-565-6928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son Castlevete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orthwest Financial Services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14 Corporate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4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. Joseph, MO  64506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6-364-4858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6-233-2879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l Bry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ovaStar Mortgage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40 Ward Park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nsas City, MO  6411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n:  BK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29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hawnee Mission, KS 66201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8-499-536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8-743-0774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8-743-0774, ext 4523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an Resolution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n-English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uvell Financial Services Corp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500 Chenal Park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2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ttle Rock, AR  7222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-821-52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1-821-5208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ylvia L. Borchert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285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cwen Federal Bank, FSB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n: Financial Informati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650 Ingenuity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lando, FL  3282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cwen Financial Corp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61 Worthington R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est Palm Beach, FL 3340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For service with legal process, send to registered agent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ion Service Compan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11 Centerville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4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ilmington, DE  19808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8-746-293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7-737-5000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11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ocwen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1-682-852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7-226-293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1-682-8000, ext 838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1-682-8177 fa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4-737-5544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illiam C. Erbey, Pres/CE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indy White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1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cindy.white@ocwen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cwen Financial Solutions Private Limited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 Luskar Hosur Ro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sz w:val="18"/>
                <w:szCs w:val="18"/>
              </w:rPr>
              <w:t>, 5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sz w:val="18"/>
                <w:szCs w:val="18"/>
              </w:rPr>
              <w:t>, 6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Floor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larpuria Aren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ngalore 560 030, India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-80-8412-39397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-80-8412-420 fa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nald M. Faris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cwen Loan Servicing, LL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lanca Greenstei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nior Couns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61 Worthington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est Palm Beach, FL 33409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746-2936 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7-596-8580 loss mi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1-682-7472 tel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13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www.ocwencustomers.com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lanca Greenstein, Senior Counsel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14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Blanca.Greenstein@ocwen.com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oseph Hiller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hyperlink r:id="rId115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Joseph.Hillery@ocwen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rjorie Rotunda, SVP, Loss Mit.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16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mrotundo@ocwen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hio Savings Bank (now Amtrust)</w:t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860-2025, ext 8917</w:t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lympus Servicing, L.P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00 Great Hills Trail #200w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stin, TX  78759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2-349-8301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mnium Worldwide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71 Mercy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maha, NE  68106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391-528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391-8697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anne Zolczynski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ne Source Credit Solution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25 Piedmont R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ldg. 7, Suite 62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lanta, GA  30305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4-443-6096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ption One Mortgage Corp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n:  J4-AM-B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5704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rvine, CA  92619-704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6-711-1962 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8-275-264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hyperlink r:id="rId117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oomc.com</w:t>
              </w:r>
            </w:hyperlink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an Modification Application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rigen Financial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 Portfolio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16388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t. Worth, TX  7616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7-759-7632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risti Whit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SI Collection Servic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 South Executive Dr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rd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Flo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93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rookfield, WI  53008-093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2-784-903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2-780-7447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ristin M. Markiewicz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SI Education Servic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26 Frantz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blin, OH  43017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4-791-4484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4-791-4506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ristin M. Markiewicz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SI Recovery Solution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 South Executive Dr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rd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Flo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93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rookfield, WI  53008-093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381-8664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2-780-7704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ristin M. Markiewicz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xford Collection Agency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5 Maxess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lville, NY  11747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1-470-98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1-587-2292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nerstone Support, Inc., Renewal Department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ecial Assets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151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llevue, WA  98009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5-468-7100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 Portfolio Dep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cific Coast Collection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97 Ruffner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n Diego, CA  9211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8-560-025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lisades Collection LL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 Box 127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glewood Cliffs, NJ 07632-027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0-758-9781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lmetto Bank/The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llections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221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derson, SC  2962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432-7993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ecial Assets Dept.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nhandle Collection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12 First Avenue, Box 140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ottsbluff, NE  6936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8-632-521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8-635-0901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im Farrenkopf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radigm Recovery Solution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150 Butte Creek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21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uston, TX  7709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1-453-38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1-453-3811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ohn Carroll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ragon Asset Recovery Servic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0 Rouser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ilding 3, Suite 3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aopolis, PA  15108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2-375-64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2-375-647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chael O’Loughlin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rtners Financial Servic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 Henry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lisville, MO  6301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6-207-9100, ext 217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6-207-9225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elly Konradt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tient Accounting Service Center, LL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819 72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nd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Avenue Sout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3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ent, WA  98065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738-366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4-823-5746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ex Martin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CM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02 Frederick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maha, NE  6812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397-2663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397-0456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eryl Kay Schmitt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enn Credit Corporation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16 South 14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rrisburg, PA  1710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7-238-7124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7-238-5693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homas Perrott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enncro Associat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 James 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1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uthampton, PA  18966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5-322-2438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5-357-7046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mes M. LaSala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J.C. Penney Card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66FF6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66FF66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nkruptcy Department</w:t>
            </w:r>
          </w:p>
          <w:p>
            <w:pPr>
              <w:pStyle w:val="PlainTex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.O. Box 98113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 Paso Texas 79998-113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66FF66"/>
                <w:sz w:val="18"/>
                <w:szCs w:val="18"/>
              </w:rPr>
            </w:pPr>
            <w:r>
              <w:rPr>
                <w:rFonts w:cs="Verdana" w:ascii="Verdana" w:hAnsi="Verdana"/>
                <w:color w:val="66FF66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66FF66"/>
                <w:sz w:val="18"/>
                <w:szCs w:val="18"/>
              </w:rPr>
            </w:pPr>
            <w:r>
              <w:rPr>
                <w:rFonts w:cs="Verdana" w:ascii="Verdana" w:hAnsi="Verdana"/>
                <w:color w:val="66FF66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66FF66"/>
                <w:sz w:val="18"/>
                <w:szCs w:val="18"/>
              </w:rPr>
            </w:pPr>
            <w:r>
              <w:rPr>
                <w:rFonts w:cs="Verdana" w:ascii="Verdana" w:hAnsi="Verdana"/>
                <w:color w:val="66FF66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66FF6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66FF66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eople First Recoveries, LL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12 2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nd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treet S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2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nneapolis, MN  5541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2-331-6544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2-331-6567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ob Johnson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eople’s Ban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covery 5-15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0 Main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ridgeport, CT  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3-338-2407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3-338-5897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ersonalized Collection Services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15 College Av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nsas City, MO 64137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6-765-2523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HH Mortgage Corporation (Cendant)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01 Leadenhall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t. Laurel, NJ 08054</w:t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25 Tree Top 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ilmington, NC 2840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HH Mortgag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01 Gate Pkw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cksonville, FL 32256-728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904) 445-200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n:  BK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25 Tree Top 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ilmington, NC  28409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257-046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330-042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750-2518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18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phhmortgage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6"/>
                <w:szCs w:val="16"/>
                <w:u w:val="single" w:color="0070C0"/>
              </w:rPr>
            </w:pPr>
            <w:r>
              <w:rPr>
                <w:rFonts w:cs="Verdana" w:ascii="Verdana" w:hAnsi="Verdana"/>
                <w:color w:val="0070C0"/>
                <w:sz w:val="16"/>
                <w:szCs w:val="16"/>
                <w:u w:val="single" w:color="0070C0"/>
              </w:rPr>
              <w:t>MBSLMReferrals@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70C0"/>
                <w:sz w:val="16"/>
                <w:szCs w:val="16"/>
                <w:u w:val="single" w:color="0070C0"/>
              </w:rPr>
              <w:t>mortgagefamily.com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orrowers facing possible delinquenc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orrowers in foreclosure process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Phillips &amp; Cohen Associates, LTD  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5 Rancoas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est Hampton, NJ  0806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9-518-90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9-518-9442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obert Obring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Javohn Brown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73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ierce, Hamilton &amp; Stern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25 Washington Ave. 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41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nneapolis, MN  55439-241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2-345-5382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ilot Financial Services Company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8 South 17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lair, NE  68008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426-9666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426-9606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enneth W. Vopnford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innacle Financial Group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25 Washington Avenue Sout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41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nneapolis, MN  55439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2-996-0559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2-996-0655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rrin Juve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innacle Recovery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31 Rutherford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21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lsbad, CA  92008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0-929-668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0-929-6695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riel Kagan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ioneer Credit Recovery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 Edward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rcade, NY  14009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5-492-1234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5-492-5258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rren Helmburg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latinum Recovery Solution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010 FNB Parkwa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Flo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maha, NE  68154-5206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964-83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964-8159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ula A. Shriver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laza Associates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 Box 1800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uppauge, NY 11788-8808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2-947-5186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om Recoveri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 East Hoffman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ndenhurst, NY 11757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1-761-103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8AFD5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opular Mortgage Servicing</w:t>
            </w:r>
          </w:p>
        </w:tc>
        <w:tc>
          <w:tcPr>
            <w:tcW w:w="1710" w:type="dxa"/>
            <w:tcBorders/>
            <w:shd w:fill="8AFD5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8AFD5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8AFD5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8AFD5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383-2292</w:t>
            </w:r>
          </w:p>
        </w:tc>
        <w:tc>
          <w:tcPr>
            <w:tcW w:w="3212" w:type="dxa"/>
            <w:gridSpan w:val="2"/>
            <w:tcBorders/>
            <w:shd w:fill="8AFD5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A Receivables Management LL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 Corporate Blv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uite 100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rfolk, VA  2350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298-7947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7-321-2465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sty Mirpuri</w:t>
            </w:r>
          </w:p>
        </w:tc>
      </w:tr>
      <w:tr>
        <w:trPr>
          <w:trHeight w:val="162" w:hRule="atLeast"/>
        </w:trPr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eferred Mortgages Limited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akfield Hous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 Perrymount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ywards Heat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est Susse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H 16 3B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444 44770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800 458 4002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emier Credit of North America, LL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002 North Wellesley Blvd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1930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anapolis, IN 46219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7-869-0618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7-972-6502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vid Hoeft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emier Federal Credit Union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K Section/100-50-01-5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2659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eensboro, NC  27415-659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6-379-3539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llections Department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emier Recovery Services, LL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 North 34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t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rfolk, NE  6870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379-411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371-8702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neen Dickes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essler &amp; Pressler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0 Stewart Ave., Ste 3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arden City, NY  11530-820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3-753-5353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estige Servic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214 Schofield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etna, NE  68028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493-47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916-9148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oy Baird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imary Financial Services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115 North 3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rd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A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hoenix, AZ 8501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2-279-0091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incipal Residential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1 High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 Moines, IA 50392-0780</w:t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 Consulting Servic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 Lovett Blv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25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uston, TX  77006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3-523-18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3-523-9699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ictor Juarez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-Collect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43 East River Road NW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on Rapids, MN  5543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3-585-488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3-585-4886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even R. Peterson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8AFD5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dovis Mortgage Company</w:t>
            </w:r>
          </w:p>
        </w:tc>
        <w:tc>
          <w:tcPr>
            <w:tcW w:w="1710" w:type="dxa"/>
            <w:tcBorders/>
            <w:shd w:fill="8AFD5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8AFD5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8AFD5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8AFD5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8-878-0522 option 5</w:t>
            </w:r>
          </w:p>
        </w:tc>
        <w:tc>
          <w:tcPr>
            <w:tcW w:w="3212" w:type="dxa"/>
            <w:gridSpan w:val="2"/>
            <w:tcBorders/>
            <w:shd w:fill="8AFD5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me Retention Dept.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fessional Affiliates Company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00 E. 84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Ave., Ste C-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nver, CO  80229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3-288-3038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fessional Bureau of Collection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75 Elkgrove-Florin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kgrove, CA  9562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6-685-3399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6-685-3729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ia Maberto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fessional Choice Recovery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5 North 46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ncoln, NE  6850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476-353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476-8049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ndy Harvey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fessional Collection Service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4 East 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112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rth Platte, NE  6910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8-532-344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8-532-9484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nald W. Brooks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fessional Credit Servic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 Bi-County Blv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35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rmingdale, NY  11735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1-393-95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1-393-949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ne Viscecchia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fessional Recovery Consultant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00 Meridian Park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2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ham, NC  2771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9-489-779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9-489-7651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chael Ushry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fessional Recovery Servic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1 Laurel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35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oorhees, NJ  0804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6-770-95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6-770-9501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ohn McCusker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fessional Servic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 West 3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r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and Island, NE 6880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8-532-9484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ffit’s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ks, Inc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2051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ckson, MS  39289-1519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geon Limited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. 27, S.J.R. Tower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ngeratta Ro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rd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Phase, J.P. Naga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ngalore 560 100, India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-80-5103-20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-80-2658-8676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rian F. Ellis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gressive Financial Servic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19 West Fairmont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ilding 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mpe, AZ  85282-318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0 West Broadway R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0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sa, AZ  8521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347-0308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2-453-8781 fa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583-2821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esley Hull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tocol Recovery Services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5 Church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2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ietta, GA  3006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0-425-886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0-426-7249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k Cerny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vidian Financial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shington Mutua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9960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rlington, TX  76096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Q Collection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3 Hackensack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Hackensack, NJ 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-968-0116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.M. Galicia, Inc., db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gressive Manage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ystems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21 West Cameron Avenu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st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Floor Wes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est Covina, CA  9179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6-813-62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6-813-6222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rystal Walker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.M. Servic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9 Research Park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50 Regal Row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eriden, CT 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3-639-4525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AS Group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8 Fifth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lham, NY  1080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4-740-40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4-740-403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ita Tolani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eal Time Resolution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50 Regal Row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llas, TX  75235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4-599-6376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7-469-7325, 637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4-599-6388 fa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4-599-6317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4-599-631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4-599-6309 fa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119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RTResolutions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gela Jump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20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Angela_Jump@rtresolutions.com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die Bonner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21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Eddie.Bonner@RTResolutions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thony Knight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eceivables Management Services Corporation/The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9 Eaton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thlehem, PA  18025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4-242-40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4-242-1737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sa Guerrera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eceivables Management Solution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0 East Wentworth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est St. Paul, MN  55118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1-855-5817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1-457-3827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eryl Fink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eceivables Performance Management, LL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930 220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treet S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othell, WA  9802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5-984-2252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5-984-6275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gela Mullikin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ecovery Services International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Beaver Valley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ilmington, DE  1980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2-476-6157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2-476-6162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nda Howell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ecovery Specialist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01 Kipling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20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kewood, CO 80215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3-232-868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edline Recovery Services, LL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 – Buffal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50 North Forest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31B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tzville, NY  1406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 – Houst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01 Bonhomme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00-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uston, TX 77036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6-250-480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6-250-5015 fa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3-423-1020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ita Jarrard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egency Credit, LL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46 E Wood S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e 5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hoenix, AZ 85040-091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2-437-9927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egional Acceptance Corp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K Section/100-50-01-5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184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ilson, NC  27894-1847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6-813-1624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egional Adjustment Bureau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00 Goodlett Farms Park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mphis, TN  38016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1-382-025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1-435-4856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bert F. Wyatt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egional Adjustment Bureau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10 Keller Springs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2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rollton, TX  75006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2-233-113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2-233-5363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e Waddell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egions Mortgage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00 Falls of Neuse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leigh, NC  27609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n: BK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5 Forest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ttiesburg, MS 29401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986-2462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ent-Way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ne Rent Way Plac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rie, PA  16505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esMae Mortgage Corp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66-794-8044, ext 5944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esurgent Capital Services, LLP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 South Main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6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eenville, SC  2960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4-235-7336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4-678-8789 fa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 Couns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4-248-8406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6-467-1090 fa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4-569-6996 cel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yne Fanebus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chael P. Bahner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2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mbahner@resurgent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etail Recovery Service of NJ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0 Moore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3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ckensack, NJ  0760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-342-808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-487-0889 fa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neral Contac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calated Contacts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chael Kapl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ssica Gullic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4-248-866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hyperlink r:id="rId12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jgulllick@resurgent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herrie Emers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365-7107, x 861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hyperlink r:id="rId12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semerson@resurgent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ren Gearhar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365-7107, x 835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hyperlink r:id="rId125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kgearhart@resurgent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chael Keat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365-7107, x 8756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26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mkeaton@resurgent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etailers National Ban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nkruptcy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132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nneapolis, MN  5544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etrieval Masters Credit Bureau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69 S. Saw Mill River R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ldg 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msford, NY 1052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4-345-5023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evenue Assuranc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Professionals, LLC 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50 Thousand Oaks Blv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42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mphis, TN  38118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1-542-53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1-542-5353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chael D. Wolfe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GS Financial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33 Earhart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35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rollton, TX  75006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9-791-47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9-791-4701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chael Ryalls</w:t>
            </w:r>
          </w:p>
        </w:tc>
      </w:tr>
      <w:tr>
        <w:trPr>
          <w:trHeight w:val="80" w:hRule="atLeast"/>
        </w:trPr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isk Management Alternatives In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75 Baymeadows Way Ste 30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cksonville, FL 32256-753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0 Commerce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ndota Heights, MN 5512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4-636-7016 fa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1-688-544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SI Enterpris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38 North Central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7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hoenix, AZ  8501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2-263-40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2-627-2122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m Kasovac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TB Enterpris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111 Westheimer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4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uston, TX  77077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275-7176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1-293-0417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. David Laman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ubin &amp; Rothman, LL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87 Veterans Hw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3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slandia, NY  11749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1-234-1138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 &amp; A Services of Watertown, Ltd, db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 &amp; A Services, LL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7 Polk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tertown, NY 1360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5-779-917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 &amp; S Recovery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39 Stage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0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mphis, TN  3818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1-386-071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1-386-2904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.P. Sisson, Jr.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.M. Recovery Consultant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1 Nicholas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maha, NE  6810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2-310-7523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hirley Maschino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ak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2051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ckson, MS  39289-1519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alem Underwriters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MAC Insuranc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101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inston-Salem, NC  2710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662-8112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resa Barber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arma Collection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01 Broad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n Antonio, TX  78215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0-244-4572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0-299-1542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nda Stolte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axon Mortgage / Morgan Stanley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YMENT ADDRES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xon Mortgage Services, Inc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yment Proc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96110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rt Worth, TX 76161-010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xon Mortgage Services, Inc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ustomer Service Cent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16148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rt Worth, TX 76161-1489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xon Mortgage Services, Inc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n: Qualified Written Request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16340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rt Worth, TX 76161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665-736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8-325-3502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27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saxononline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594-842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n: Qualified Written Request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7-665-797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ustomer Call Center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cott Lowery Law Office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22 E 71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st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t., Ste B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ulsa, OK 74136-506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8-493-2209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ears Bankruptcy Recovery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itibank USA Sear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2036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nsas City, MO  64195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ecurity Check, LL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12 Jackson Avenue Wes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xford, MS  3862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2-234-044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2-236-7051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e-Dee Bell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elect Portfolio Servicing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15 Southwest Temp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lt Lake City, UT 84115</w:t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an Resolution Dep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6525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lt Lake City, UT  84165-025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n: Research Dep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55117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cksonville, FL  32255-1170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1-634-756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8-349-896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8-818-6032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1-293-3936 fa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258-8602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28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spservicing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oann Goldm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1-594-6338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29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joann.goldman@spservicing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erv-A-Check of Nebraska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7 South 13st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21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rfolk, NE  6870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5-624-550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5-624-4305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rry Callahan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haronview FCU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5 East Dixon Blv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helby, NC 2815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helby Bone &amp; Joint Clini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7 Schenck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helby, NC  2815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4-482-7311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ynn Tower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imm Associates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752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wark, DE  19714-7526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2-368-9382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kyBan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290-3359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nap-On Credit LL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0 Technology 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3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bertyville, IL  60048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7-777-8455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ody Huber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ocial Security Administration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rtheastern Program Service Cent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maica, NY 11432-3898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8-557-3674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olomon and Solomon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 Columbia Cir., Ste 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bany, NY  12203-637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8-456-0651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outhern Pacific Mortgage Limited (SPML)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Broadgat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ndon, EC2M 2SP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 (0) 20 7920 1000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outhwest Credit Systems, LP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10 West Plano Park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ano, TX  7509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2-246-5959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2-246-5941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uliet M. Robinson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overeign Ban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ular Mail/Mone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79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hillington, PA 1960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vernight Mail/Money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1 Penn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il Code 10-6438-CC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ading, PA 19601</w:t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nkruptcy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1 Penn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il Code 10-6438-MD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ading, PA  1960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pecialized Loan Servicing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42 Lucent Blvd. #3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ighlands, CO  80129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n:  BK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26600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ttleton, CO  80163-6005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315-4757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RA Associat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1 Minnetonka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i-Neila, NJ  0808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6-755-05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6-755-1244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nda Donahue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tate Bank/The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0-714-3940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ri Barton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30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lorib@thestatebank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tate Collection Service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9 South Stoughton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dison, WI  53716-3319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8-661-30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8-661-3001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homas Haag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tate Employees Credit Union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ss Mitigati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2527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leigh, NC  2761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438-1105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. K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tate Farm Ban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ne State Farm Plaza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-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loomington, IL 61791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n Ommen, CEO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tates Recovery System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51 Sunrise Blv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ncho Cordova, CA  9574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6-631-708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6-613-0542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ohn G. Yaklin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tatewide Collection/Checkte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4 West Thir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118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rth Platte, NE  6910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8-534-01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0-522-4012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ffery Chavez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TC Solution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0 Glendon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uite 1250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s Angeles, CA  9002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0-824-6464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0-824-6355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nerstone Support, Inc., Renewal Department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tephens &amp; Michaels Associat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 Range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indham, NH  03087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3-537-174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3-537-1747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ttie Volante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unflower Bank, NA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8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lina, KS  67402-080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5-827-5564, ext 316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5-827-5564, ext 300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nald G. Reinsc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oan Miles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unrise Credit Servic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0 Airport Plaz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rmingdale, NY  11735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645-9824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1-501-8535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njamin Carroccio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unTrust Mortgage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respondenc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2614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hmond, VA  23260-614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il Code RVW 300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n:  BK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VW 303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1 Semmes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hmond, VA 2322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WR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nTrust Mortgage, Inc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2652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hmond, VA 23261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4-291-084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443-103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634-7928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31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www.suntrustmortgage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n Oley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3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ann.oley@suntrust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urpas Resource Corporation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20 Hayes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2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uston, TX 7708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1-529-3153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yndicated Office System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0 South Douglas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aheim, CA  92806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4-704-40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4-404-410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k S. Beckel, Esq.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ynergetic Communication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50 NW Centra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0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uston, TX  7709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3-460-3114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3-292-0648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ke Orland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ynter Resource Group, LL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30 Mall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21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arleston, SC  29406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3-746-2204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3-746-2209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risten Ozegovich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ystems &amp; Services Technologi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nkruptcy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15 Pickett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. Joseph, MO  6450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Takhar Collection Services, LLC 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5 Coronation Blv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20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mbridge, Ontari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nada N1R759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9-622-71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9-622-710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kcham Takhar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albots Classics Finance Company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 Blackstone Valley P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ncoln, RI 02865-1105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1-335-574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arget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nkruptcy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132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nneapolis, MN  5544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ate &amp; Kirlin Associat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10 Southampton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hiladelophia, PA  1915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5-464-45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5-464-6316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rold Tate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CA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04 Dakota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B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uth Sioux City, NE  68776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412-2250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becca Parks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elecheck Recovery Servic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51 Westheim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uston, TX  77056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3-599-7952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empest Recovery Servic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nkruptcy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8402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lumbus, GA  31908-402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6-671-267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6-671-2045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extron Business Servic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5 West Natick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rwick, RI  02886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1-621-21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1-621-4408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imberly Desousa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hird Federal Savings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8-844-7333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homas George Associates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3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ast Northport, NY 11731-003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1-261-8896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homas K. Bambord, Esq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610 Metric Dr. Ste 11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llas, TX  7524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4-343-4363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hornton Financial Servic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01 Scranton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6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n Diego, CA  9212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8-362-8637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iburon Financial LL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12 S 108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maha, NE 6815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342-6838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otal Credit Recovery USA Group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300 Rockville Pik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2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ckville, MD  2085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1-468-5504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ransworld System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80 Commerce Blv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hnert Park, CA  94928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7-584-3015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riAdvantage Credit Servic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00 Normandale Lake Blv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6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nneapolis, Mn 55437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2-857-738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ritium Card Servic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 Charles Lindbergh Blv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niondale, NY 1155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6-390-6516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rueLogic Financial Corporation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00 East Geddes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glewood, CO  8011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0-488-4299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20-488-4296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ug Spencer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rulliant Federal Credit Union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260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inston-Salem, NC  2711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822-0382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fonda Johns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ckie Scott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SYS Total Debt Management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56 Corley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rcross, GA  3007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0-409-5574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0-449-0631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ristian Knochel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urk Collector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 Box 2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eyport, NJ 07735-002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2-739-081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LQ, LL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 Offic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45 Sanctuary Park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35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pharetta, GA  3000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0-885-4050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nion Acceptance Corporation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15 Pickett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. Joseph, MO  6450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nique Management Servic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9 East Maple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ffersonville, IN  4713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2-285-0886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2-285-0895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ff Webb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nited Collection Bureau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20 Southwyck Blv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20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ledo, OH  43614-150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9-866-6227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9-866-513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nerstone Support, Inc., Renewal Department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nited Consumer Financial Services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5 Bassett R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estlake, OH 44145-119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0-835-665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nited Parcel Servic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/o CT Corporation Syste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5 Hillsborough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leigh, NC  2760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nited Recovery Systems, LP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00 North Course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uston, TX  7707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3-977-1234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3-977-0119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chael Strachan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niversal Collection Servic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07 Calverton St. Ste 2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ltimore, MD 21228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0-719-7802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0-719-7801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niversal Fidelity, LP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45 Langham Creek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uston, TX  7708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1-647-41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1-647-420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ohn Jackson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niversal Revenue Services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43 South 48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maha, NC  68106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341-1292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341-470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lene Jacobsen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S Bank, NA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nkruptcy/Recovery Dep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5229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incinnati, OH  452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in offic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.S. Bank National Associati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5 Walnut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incinnati, OH 4520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7-254-7827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3-632-320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 365-7900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oyce Ry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133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Elizabeth.Jefferson@USBank.com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S Bank Home Mortgag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S Bankcorp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 Nicollet Mal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nneapolis, MN  5540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n:  BK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01 Frederica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wensboro, KY  42301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SA Enterpris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 A. Tracy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untington Valley, PA  19006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808-7243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5-938-0471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even Fox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SDA – Rural Development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79017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. Louis, MO  63179-017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RTH CAROLINA OFFIC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05 Bland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leigh, NC  27609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n:  BK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07 South DuPont Hw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mden, DE  19934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4-206-2296 tel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homas Ruebusch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Valentine &amp; Kebarta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 Union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wrence, MA  0184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Web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  <w:p>
            <w:pPr>
              <w:pStyle w:val="NormalWeb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eSoto Junction </w:t>
              <w:br/>
              <w:t xml:space="preserve">3611 1st Street East  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uite 720 </w:t>
              <w:br/>
              <w:t>Bradenton, FL  34208</w:t>
            </w:r>
          </w:p>
          <w:p>
            <w:pPr>
              <w:pStyle w:val="NormalWeb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  <w:p>
            <w:pPr>
              <w:pStyle w:val="NormalWeb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4 Cleveland Blv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201</w:t>
              <w:br/>
              <w:t xml:space="preserve">Caldwell, ID 83605 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8-975-0799 tel 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731-7766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8-681-6509 fa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66-598-2788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462-4884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bert Kebartas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Van Ru Credit Corporati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Van Ru International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50 East Touhy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300 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 Plaines, IL  60018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7-824-2414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7-824-9485 fa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7-632-581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7-28806151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chael Marti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chael Martin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Vengroff, Williams &amp; Associat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11 Fruitville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rasota, FL  34237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1-363-5448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1-363-5312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vid L. King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Ventus Capital Services, LP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00 Bissonn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20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uston, TX  7703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0 Executive Center D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3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eenville, SC 29615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3-596-602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3-596-6197 fa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6-579-540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6-387-869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offrey S. Rigabar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Verizon Wireless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nkruptcy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339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loomington, IL  6170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Viking Collection Service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00 Office Ridge Circ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den Prairie, MN  5534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2-944-757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2-944-0556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bbie Smaby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Virginia Credit &amp; Finance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10 North Parham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31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hmond, VA  2329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4-346-8263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4-346-8961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dney Jefferson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Vision Financial Corporation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ur West Red Oak La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hite Plains, NY  1060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4-220-08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4-417-6333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ewart Dauman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Vision Management Services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5 The City Dr 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5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ange, CA 92868-4998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8-733-4098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4-919-2644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Vital Recovery Service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95 Data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2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rcross, GA  30092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8-578-102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8-578-105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im Hensley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VW (Volkswagon) Credit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01 Franklin Blv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bertyville, IL  60048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8-276-279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 &amp; A Services Corporation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50 Spectrum D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J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rederick, MD 2170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1-864-056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 S Badcock Corporation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23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ulberry, FL  3386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achovia Bank of Delaware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6-642-8608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achovia Mortgage Corp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1 S. College St., NC 063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arlotte, NC 28288-063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chovia Corporati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1 S. College St., NC 063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arlotte, NC  28288-063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960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arlotte, NC 28269-0001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4-715-2343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4-383-0649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bi Brins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VP/Assistant General Counsel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ashington Mutual Bank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(JP Morgan Chase)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200 West Parkland Av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ilstop MWIA 30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lwaukee, WI 53224</w:t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9960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rlington, TX  76096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shington Mutual Bank, F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1 Third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attle, WA  981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nkruptcy Servic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1046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eenville, SC 29602-046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P Morgan Chase Bank, N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ccessor to Washington Mutua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N:  General Couns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0 Park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w York, NY  10017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n:  Asset Recovery/BK Depart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800 North 113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lwaukee, WI 53224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788-70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6-926-893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8-708-4696 opt 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4-678-8581 fa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ss Mitigation prim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terprise Customer Ca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ss Mitigation subprime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ashington Mutual – Providian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1046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eenville, SC 29602-0467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6-464-118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6-464-0272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ashington Mutual Home Loans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4-866-611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4-866-130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4-866-131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4-462-2237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vid Whitm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ulie A. Mathi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rissy Lopez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halonda C. Anderson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3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Shalonda.anderson@wamu.ne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ashington Mutual Mortgage Securities Corp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 North Fairway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non Hills, IL  60061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n: BK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 North Fairway Driv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non Hills, IL  60061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6-926-8937 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8-453-3102 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478-0036 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254-367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4-732-8425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35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wamu.ne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endy Knafelc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36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Wendy.knafelc@wamu.ne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aterfield Mortgage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/o Loss Mitigation Dep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00 W. Jefferson Blv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rt Wayne, IN  4680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957-7245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0-459-5390 fax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37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waterfield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hyperlink r:id="rId138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saveyourhome@waterfield.com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062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ells Fargo Auto Finance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F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tional Bankruptcy Dep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764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oise, ID  83707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ells Fargo Bank, N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ells Fargo Financial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ne Home Campu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C X2501-01F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 Moines, IA 50328-00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California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80 Hallmark Park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n Bernadino, CA 9240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9 South Main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lt Lake City, UT 84111-19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nkruptcy Supervis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ells Fargo Financia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C F4012-0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143 121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st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bandale, IA  50323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n: BK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Home Campu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1033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 Moines, IA 5032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E NOTE BELOW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RGER OF WELLS FARGO HOME MORTGAGE, INC. Des Moines, IA, into and under the charter and title of WELLS FARGO BANK, NATIONAL ASSOCIATION, Sioux Falls, SD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arter NR 1741, effective May 2004.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274-702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5-311-9130 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866-533-2108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7-216-8448 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6-261-5642 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766-0987 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678-7986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39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wellsfargo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275-925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hyperlink r:id="rId140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financial.wellsfargo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6-693-0503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270-1430 fa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7-455-9943 fa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416-1472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m Gross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41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Pam.Gross@wellsfargo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yment Assistance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ells Fargo Financia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(Auto Finance Division)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ells Fargo Financia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C F6582-03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1 Seaport D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BH3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ester, PA 19013-151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0-595-5300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hyperlink r:id="rId142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AlfonsoVillalba@wellsfargo.com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ells Fargo Home Mortgage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0 Montgomery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n Francisco, CA  9410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n:  BK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1033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 Moines, IA 50306-033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RGER OF WELLS FARGO HOME MORTGAGE, INC. Des Moines, IA, into and under the charter and title of WELLS FARGO BANK, NATIONAL ASSOCIATION, Sioux Falls, SD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arter NR 1741, effective May 2004.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5-577-9008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7-937-9357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4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wellsfargo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imber Dehning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44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Kimber.Dehning@wellsfargo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endover Financial Services Corporation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5 North Regional Ro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eensboro, NC  27409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0-232-5032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0-232-5370 fa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934-1081 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436-1022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45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wendover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elen E. Moulton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est Asset Management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53 Northwest Park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ietta, GA  30067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8-742-6713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0-618-3742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rriet Thomas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estmoreland Agency, Inc./The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6 North Kimball Plac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oise, ID  8370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8-472-54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8-472-5414 faxs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niell Lowder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illiams &amp; Fudge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5 Addison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20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ck Hill, SC  29730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3-329-979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3-329-0797 faxs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ary Williams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ilshire Credit Corp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523 SW Millikan Wa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2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averton, OR  97005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tn: BK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8517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rtland, OR  97207-8517</w:t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3-223-56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3-223-56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8-917-1050 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8-502-0100 tel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46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wfsg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odi Seits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47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jodi_seits@wcc.ml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icia Patterson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48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tricia_patterson@wcc.ml.co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rate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indham Professionals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0 Main Stree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lem, NH  03079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3-890-4034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3-890-8577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. Lois Whippen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ipro Spectramind Services Limited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9 Okhla Industrial Estat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hase II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w Delhi 110 020, India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-11-5161-311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-11-5161-4587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rian F. Ellis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orks &amp; Lentz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30 North Pl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klahoma City, OK 73107-3146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5-942-221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2-942-237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orld Financial Network National Bank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nkruptcy Departm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O. Box 18212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lumbus, OH 43218-2125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4-729-5782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orld Omni Financial Corp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20 Rider Trail Sout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arth City, MO  63045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4-702-4000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4-702-404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mela Bailey, Legal Dept.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Xelco, Inc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50 S. Yosemite S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2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nver, CO 80237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3-770-7306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Xerox Capital Services, LLC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 Clinton Avenue Sout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s29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chester, NY 14644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5-423-1332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enith Acquisition Corp.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0 John Glenn D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ite 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ffalo, NY 14228-2228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-479-6011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6-213-068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enta India Private Limited</w:t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lympia 3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rd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Floor, Central Aven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iranandani Garden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wai Mumbai 400 076, India</w:t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-22-2576-2473 tel 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7-936-8283 t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-22-2576-2460 fax</w:t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rian F. Ellis</w:t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553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8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81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30" w:type="dxa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2" w:type="dxa"/>
            <w:gridSpan w:val="2"/>
            <w:tcBorders/>
            <w:shd w:fill="00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720"/>
        </w:tabs>
        <w:spacing w:lineRule="auto" w:line="276" w:before="0" w:after="200"/>
        <w:rPr>
          <w:rFonts w:ascii="Verdana" w:hAnsi="Verdana" w:cs="Verdana"/>
          <w:sz w:val="18"/>
          <w:szCs w:val="18"/>
        </w:rPr>
      </w:pPr>
      <w:r>
        <w:br w:type="page"/>
      </w: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720"/>
        </w:tabs>
        <w:spacing w:lineRule="auto" w:line="276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149"/>
      <w:footerReference w:type="default" r:id="rId150"/>
      <w:type w:val="nextPage"/>
      <w:pgSz w:orient="landscape" w:w="15840" w:h="12240"/>
      <w:pgMar w:left="240" w:right="2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260985</wp:posOffset>
              </wp:positionH>
              <wp:positionV relativeFrom="page">
                <wp:posOffset>217805</wp:posOffset>
              </wp:positionV>
              <wp:extent cx="9534525" cy="530225"/>
              <wp:effectExtent l="6985" t="6985" r="5715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534600" cy="530280"/>
                        <a:chOff x="0" y="0"/>
                        <a:chExt cx="9534600" cy="530280"/>
                      </a:xfrm>
                    </wpg:grpSpPr>
                    <wps:wsp>
                      <wps:cNvSpPr txBox="1"/>
                      <wps:spPr>
                        <a:xfrm>
                          <a:off x="38160" y="33120"/>
                          <a:ext cx="7691040" cy="45720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MAX GARDNER’S CREDITOR CONTACTS LIST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63040" y="33120"/>
                          <a:ext cx="1729800" cy="457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2009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534600" cy="53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.55pt;margin-top:17.15pt;width:750.75pt;height:41.75pt" coordorigin="411,343" coordsize="15015,8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36c0a" stroked="f" o:allowincell="f" style="position:absolute;left:471;top:395;width:12111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MAX GARDNER’S CREDITOR CONTACTS LIST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 id="shape_0" fillcolor="#9bbb59" stroked="f" o:allowincell="f" style="position:absolute;left:12636;top:395;width:2723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2009</w:t>
                      </w:r>
                    </w:p>
                  </w:txbxContent>
                </v:textbox>
                <v:fill o:detectmouseclick="t" type="solid" color2="#6444a6"/>
                <v:stroke color="#3465a4" joinstyle="round" endcap="flat"/>
                <w10:wrap type="none"/>
              </v:shape>
              <v:rect id="shape_0" stroked="t" o:allowincell="f" style="position:absolute;left:411;top:343;width:15014;height:834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Verdana" w:hAnsi="Verdana" w:cs="Verdana"/>
      <w:color w:val="0000FF"/>
      <w:sz w:val="16"/>
      <w:szCs w:val="18"/>
      <w:u w:val="singl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lainTextChar">
    <w:name w:val="Plain Text Char"/>
    <w:basedOn w:val="DefaultParagraphFont"/>
    <w:qFormat/>
    <w:rPr>
      <w:rFonts w:ascii="Verdana" w:hAnsi="Verdana" w:eastAsia="Times New Roman" w:cs="Courier New"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Verdana" w:hAnsi="Verdana" w:cs="Verdana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Verdana" w:hAnsi="Verdana" w:eastAsia="Times New Roman" w:cs="Courier New"/>
      <w:color w:val="0000F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stmetropolitan.com/" TargetMode="External"/><Relationship Id="rId3" Type="http://schemas.openxmlformats.org/officeDocument/2006/relationships/hyperlink" Target="mailto:robin.terry@magnabank.com" TargetMode="External"/><Relationship Id="rId4" Type="http://schemas.openxmlformats.org/officeDocument/2006/relationships/hyperlink" Target="http://www.magnabank.com/" TargetMode="External"/><Relationship Id="rId5" Type="http://schemas.openxmlformats.org/officeDocument/2006/relationships/hyperlink" Target="http://www.mortgage.com/" TargetMode="External"/><Relationship Id="rId6" Type="http://schemas.openxmlformats.org/officeDocument/2006/relationships/hyperlink" Target="http://www.myamcloan.com/" TargetMode="External"/><Relationship Id="rId7" Type="http://schemas.openxmlformats.org/officeDocument/2006/relationships/hyperlink" Target="mailto:mmoran@accredhome.com" TargetMode="External"/><Relationship Id="rId8" Type="http://schemas.openxmlformats.org/officeDocument/2006/relationships/hyperlink" Target="http://www.acqura.net/" TargetMode="External"/><Relationship Id="rId9" Type="http://schemas.openxmlformats.org/officeDocument/2006/relationships/hyperlink" Target="mailto:Gary_Fedoronko@HLS.ML.com" TargetMode="External"/><Relationship Id="rId10" Type="http://schemas.openxmlformats.org/officeDocument/2006/relationships/hyperlink" Target="http://www.myamcloan.com/" TargetMode="External"/><Relationship Id="rId11" Type="http://schemas.openxmlformats.org/officeDocument/2006/relationships/hyperlink" Target="mailto:Donald.Kelly@ahmsi3@oomc.com" TargetMode="External"/><Relationship Id="rId12" Type="http://schemas.openxmlformats.org/officeDocument/2006/relationships/hyperlink" Target="http://www.citi.com/" TargetMode="External"/><Relationship Id="rId13" Type="http://schemas.openxmlformats.org/officeDocument/2006/relationships/hyperlink" Target="mailto:teresa.hoo@citi.com" TargetMode="External"/><Relationship Id="rId14" Type="http://schemas.openxmlformats.org/officeDocument/2006/relationships/hyperlink" Target="mailto:courtney.segura@citi.com" TargetMode="External"/><Relationship Id="rId15" Type="http://schemas.openxmlformats.org/officeDocument/2006/relationships/hyperlink" Target="http://www.assetacceptance.com/" TargetMode="External"/><Relationship Id="rId16" Type="http://schemas.openxmlformats.org/officeDocument/2006/relationships/hyperlink" Target="http://www.alserves.com/" TargetMode="External"/><Relationship Id="rId17" Type="http://schemas.openxmlformats.org/officeDocument/2006/relationships/hyperlink" Target="http://www.myauroraloan.com/" TargetMode="External"/><Relationship Id="rId18" Type="http://schemas.openxmlformats.org/officeDocument/2006/relationships/hyperlink" Target="mailto:ccnmail@alservices.com" TargetMode="External"/><Relationship Id="rId19" Type="http://schemas.openxmlformats.org/officeDocument/2006/relationships/hyperlink" Target="mailto:scdrosdi@alservices.com" TargetMode="External"/><Relationship Id="rId20" Type="http://schemas.openxmlformats.org/officeDocument/2006/relationships/hyperlink" Target="http://www.bbt.com/" TargetMode="External"/><Relationship Id="rId21" Type="http://schemas.openxmlformats.org/officeDocument/2006/relationships/hyperlink" Target="http://www.bxs.com/" TargetMode="External"/><Relationship Id="rId22" Type="http://schemas.openxmlformats.org/officeDocument/2006/relationships/hyperlink" Target="mailto:Carla.hall@bxs.com" TargetMode="External"/><Relationship Id="rId23" Type="http://schemas.openxmlformats.org/officeDocument/2006/relationships/hyperlink" Target="http://www.ibsnetaccess.com/" TargetMode="External"/><Relationship Id="rId24" Type="http://schemas.openxmlformats.org/officeDocument/2006/relationships/hyperlink" Target="mailto:luanne.polak@bankofamerica.com" TargetMode="External"/><Relationship Id="rId25" Type="http://schemas.openxmlformats.org/officeDocument/2006/relationships/hyperlink" Target="mailto:cynthia.mech@bankofamerica.com" TargetMode="External"/><Relationship Id="rId26" Type="http://schemas.openxmlformats.org/officeDocument/2006/relationships/hyperlink" Target="http://www.bankofamerica.com/" TargetMode="External"/><Relationship Id="rId27" Type="http://schemas.openxmlformats.org/officeDocument/2006/relationships/hyperlink" Target="mailto:aboshwit@comcast.net" TargetMode="External"/><Relationship Id="rId28" Type="http://schemas.openxmlformats.org/officeDocument/2006/relationships/hyperlink" Target="http://www.newcentury.com/" TargetMode="External"/><Relationship Id="rId29" Type="http://schemas.openxmlformats.org/officeDocument/2006/relationships/hyperlink" Target="https://myloan.carringtonms.com/" TargetMode="External"/><Relationship Id="rId30" Type="http://schemas.openxmlformats.org/officeDocument/2006/relationships/hyperlink" Target="https://chaseonline.chase.com/" TargetMode="External"/><Relationship Id="rId31" Type="http://schemas.openxmlformats.org/officeDocument/2006/relationships/hyperlink" Target="http://www.chevychasebank.com/" TargetMode="External"/><Relationship Id="rId32" Type="http://schemas.openxmlformats.org/officeDocument/2006/relationships/hyperlink" Target="mailto:jrhuston@chevychasebank.net" TargetMode="External"/><Relationship Id="rId33" Type="http://schemas.openxmlformats.org/officeDocument/2006/relationships/hyperlink" Target="mailto:jmgantt@chevychasebank.net" TargetMode="External"/><Relationship Id="rId34" Type="http://schemas.openxmlformats.org/officeDocument/2006/relationships/hyperlink" Target="mailto:ronnieg@ecimarron.com" TargetMode="External"/><Relationship Id="rId35" Type="http://schemas.openxmlformats.org/officeDocument/2006/relationships/hyperlink" Target="http://www.citigroup.com/" TargetMode="External"/><Relationship Id="rId36" Type="http://schemas.openxmlformats.org/officeDocument/2006/relationships/hyperlink" Target="mailto:dianne.whatley@citigroup.com" TargetMode="External"/><Relationship Id="rId37" Type="http://schemas.openxmlformats.org/officeDocument/2006/relationships/hyperlink" Target="http://www.citigroup.com/" TargetMode="External"/><Relationship Id="rId38" Type="http://schemas.openxmlformats.org/officeDocument/2006/relationships/hyperlink" Target="mailto:Johnj.godinet@citigroup.com" TargetMode="External"/><Relationship Id="rId39" Type="http://schemas.openxmlformats.org/officeDocument/2006/relationships/hyperlink" Target="mailto:Leann.luhn@citigroup.com" TargetMode="External"/><Relationship Id="rId40" Type="http://schemas.openxmlformats.org/officeDocument/2006/relationships/hyperlink" Target="mailto:mortgagehelp@citi.com" TargetMode="External"/><Relationship Id="rId41" Type="http://schemas.openxmlformats.org/officeDocument/2006/relationships/hyperlink" Target="mailto:david.l.winston@citi.com" TargetMode="External"/><Relationship Id="rId42" Type="http://schemas.openxmlformats.org/officeDocument/2006/relationships/hyperlink" Target="http://www.colonialbank.com/" TargetMode="External"/><Relationship Id="rId43" Type="http://schemas.openxmlformats.org/officeDocument/2006/relationships/hyperlink" Target="mailto:Gerald_Banks@colonialbank.com" TargetMode="External"/><Relationship Id="rId44" Type="http://schemas.openxmlformats.org/officeDocument/2006/relationships/hyperlink" Target="http://www.countrywide.com/" TargetMode="External"/><Relationship Id="rId45" Type="http://schemas.openxmlformats.org/officeDocument/2006/relationships/hyperlink" Target="https://customerscountrywide.com/" TargetMode="External"/><Relationship Id="rId46" Type="http://schemas.openxmlformats.org/officeDocument/2006/relationships/hyperlink" Target="mailto:lois_Ortiz@countrywide.com" TargetMode="External"/><Relationship Id="rId47" Type="http://schemas.openxmlformats.org/officeDocument/2006/relationships/hyperlink" Target="mailto:Bobbi_Hook@countrywide.com" TargetMode="External"/><Relationship Id="rId48" Type="http://schemas.openxmlformats.org/officeDocument/2006/relationships/hyperlink" Target="mailto:Doralinda_Mack@countrywide.com" TargetMode="External"/><Relationship Id="rId49" Type="http://schemas.openxmlformats.org/officeDocument/2006/relationships/hyperlink" Target="mailto:Lydia_Arias@countrywide.com" TargetMode="External"/><Relationship Id="rId50" Type="http://schemas.openxmlformats.org/officeDocument/2006/relationships/hyperlink" Target="mailto:Sundra_James@countrywide.com" TargetMode="External"/><Relationship Id="rId51" Type="http://schemas.openxmlformats.org/officeDocument/2006/relationships/hyperlink" Target="mailto:Tamara_Walker@countrywide.com" TargetMode="External"/><Relationship Id="rId52" Type="http://schemas.openxmlformats.org/officeDocument/2006/relationships/hyperlink" Target="mailto:Jinja_Martin@countrywide.com" TargetMode="External"/><Relationship Id="rId53" Type="http://schemas.openxmlformats.org/officeDocument/2006/relationships/hyperlink" Target="mailto:Tobias_Moon@countrywide.com" TargetMode="External"/><Relationship Id="rId54" Type="http://schemas.openxmlformats.org/officeDocument/2006/relationships/hyperlink" Target="mailto:donna_balbin@countrywide.com" TargetMode="External"/><Relationship Id="rId55" Type="http://schemas.openxmlformats.org/officeDocument/2006/relationships/hyperlink" Target="mailto:kelly_may@countrywide.com" TargetMode="External"/><Relationship Id="rId56" Type="http://schemas.openxmlformats.org/officeDocument/2006/relationships/hyperlink" Target="mailto:bobbi_hook@countrywide.com" TargetMode="External"/><Relationship Id="rId57" Type="http://schemas.openxmlformats.org/officeDocument/2006/relationships/hyperlink" Target="mailto:trent_thomspon@countrywide.com" TargetMode="External"/><Relationship Id="rId58" Type="http://schemas.openxmlformats.org/officeDocument/2006/relationships/hyperlink" Target="mailto:gentry_lafon@countrywide.com" TargetMode="External"/><Relationship Id="rId59" Type="http://schemas.openxmlformats.org/officeDocument/2006/relationships/hyperlink" Target="http://www.thestatebank.com/" TargetMode="External"/><Relationship Id="rId60" Type="http://schemas.openxmlformats.org/officeDocument/2006/relationships/hyperlink" Target="mailto:lorib@thestatebank.com" TargetMode="External"/><Relationship Id="rId61" Type="http://schemas.openxmlformats.org/officeDocument/2006/relationships/hyperlink" Target="mailto:Kbelmonte@bear.com" TargetMode="External"/><Relationship Id="rId62" Type="http://schemas.openxmlformats.org/officeDocument/2006/relationships/hyperlink" Target="http://www.emcmortgageservicing.com/" TargetMode="External"/><Relationship Id="rId63" Type="http://schemas.openxmlformats.org/officeDocument/2006/relationships/hyperlink" Target="mailto:Kbelmonte@bear.com" TargetMode="External"/><Relationship Id="rId64" Type="http://schemas.openxmlformats.org/officeDocument/2006/relationships/hyperlink" Target="mailto:asidle@bear.com" TargetMode="External"/><Relationship Id="rId65" Type="http://schemas.openxmlformats.org/officeDocument/2006/relationships/hyperlink" Target="http://www.thestatebank.com/" TargetMode="External"/><Relationship Id="rId66" Type="http://schemas.openxmlformats.org/officeDocument/2006/relationships/hyperlink" Target="mailto:lorib@thestatebank.com" TargetMode="External"/><Relationship Id="rId67" Type="http://schemas.openxmlformats.org/officeDocument/2006/relationships/hyperlink" Target="http://www.firsthorizon.com/" TargetMode="External"/><Relationship Id="rId68" Type="http://schemas.openxmlformats.org/officeDocument/2006/relationships/hyperlink" Target="mailto:Lhammon@firsthorizon.com" TargetMode="External"/><Relationship Id="rId69" Type="http://schemas.openxmlformats.org/officeDocument/2006/relationships/hyperlink" Target="mailto:shtaylor@firsthorizon.com" TargetMode="External"/><Relationship Id="rId70" Type="http://schemas.openxmlformats.org/officeDocument/2006/relationships/hyperlink" Target="http://www.ftb.com/" TargetMode="External"/><Relationship Id="rId71" Type="http://schemas.openxmlformats.org/officeDocument/2006/relationships/hyperlink" Target="mailto:cawilkerson@ftb.com" TargetMode="External"/><Relationship Id="rId72" Type="http://schemas.openxmlformats.org/officeDocument/2006/relationships/hyperlink" Target="mailto:Jerri.A.Willis@flagstar.com" TargetMode="External"/><Relationship Id="rId73" Type="http://schemas.openxmlformats.org/officeDocument/2006/relationships/hyperlink" Target="http://www.gmacmortgage.com/" TargetMode="External"/><Relationship Id="rId74" Type="http://schemas.openxmlformats.org/officeDocument/2006/relationships/hyperlink" Target="mailto:Erin.drummer@gmacrescap.com" TargetMode="External"/><Relationship Id="rId75" Type="http://schemas.openxmlformats.org/officeDocument/2006/relationships/hyperlink" Target="mailto:mark.folweiler@gmacrescap.com" TargetMode="External"/><Relationship Id="rId76" Type="http://schemas.openxmlformats.org/officeDocument/2006/relationships/hyperlink" Target="mailto:peggy.slattery@gmacrescap.com" TargetMode="External"/><Relationship Id="rId77" Type="http://schemas.openxmlformats.org/officeDocument/2006/relationships/hyperlink" Target="mailto:Shalina.Parker@gmacrescap.com" TargetMode="External"/><Relationship Id="rId78" Type="http://schemas.openxmlformats.org/officeDocument/2006/relationships/hyperlink" Target="http://www.viewmyloan.com/" TargetMode="External"/><Relationship Id="rId79" Type="http://schemas.openxmlformats.org/officeDocument/2006/relationships/hyperlink" Target="http://www.homecomings.com/" TargetMode="External"/><Relationship Id="rId80" Type="http://schemas.openxmlformats.org/officeDocument/2006/relationships/hyperlink" Target="mailto:roshun.austin@homecomings.com" TargetMode="External"/><Relationship Id="rId81" Type="http://schemas.openxmlformats.org/officeDocument/2006/relationships/hyperlink" Target="mailto:erin.drummer@gmacrescap.com" TargetMode="External"/><Relationship Id="rId82" Type="http://schemas.openxmlformats.org/officeDocument/2006/relationships/hyperlink" Target="http://www.homeq.com/" TargetMode="External"/><Relationship Id="rId83" Type="http://schemas.openxmlformats.org/officeDocument/2006/relationships/hyperlink" Target="http://www.beneficial.com/" TargetMode="External"/><Relationship Id="rId84" Type="http://schemas.openxmlformats.org/officeDocument/2006/relationships/hyperlink" Target="http://www.us.hsbc.com/" TargetMode="External"/><Relationship Id="rId85" Type="http://schemas.openxmlformats.org/officeDocument/2006/relationships/hyperlink" Target="http://www.hsbcmortgageservices.com/" TargetMode="External"/><Relationship Id="rId86" Type="http://schemas.openxmlformats.org/officeDocument/2006/relationships/hyperlink" Target="http://www.indymacbank.com/" TargetMode="External"/><Relationship Id="rId87" Type="http://schemas.openxmlformats.org/officeDocument/2006/relationships/hyperlink" Target="http://www.imb.com/" TargetMode="External"/><Relationship Id="rId88" Type="http://schemas.openxmlformats.org/officeDocument/2006/relationships/hyperlink" Target="mailto:Eric.friedman@imb.com" TargetMode="External"/><Relationship Id="rId89" Type="http://schemas.openxmlformats.org/officeDocument/2006/relationships/hyperlink" Target="http://www.irwinmortgage.com/" TargetMode="External"/><Relationship Id="rId90" Type="http://schemas.openxmlformats.org/officeDocument/2006/relationships/hyperlink" Target="mailto:Delinquency.prevention@" TargetMode="External"/><Relationship Id="rId91" Type="http://schemas.openxmlformats.org/officeDocument/2006/relationships/hyperlink" Target="http://www.irwinmortgage.com/" TargetMode="External"/><Relationship Id="rId92" Type="http://schemas.openxmlformats.org/officeDocument/2006/relationships/hyperlink" Target="http://www.chase.com/" TargetMode="External"/><Relationship Id="rId93" Type="http://schemas.openxmlformats.org/officeDocument/2006/relationships/hyperlink" Target="http://www.littonloan.com/" TargetMode="External"/><Relationship Id="rId94" Type="http://schemas.openxmlformats.org/officeDocument/2006/relationships/hyperlink" Target="mailto:Toby.gallegas@littonloan.com" TargetMode="External"/><Relationship Id="rId95" Type="http://schemas.openxmlformats.org/officeDocument/2006/relationships/hyperlink" Target="mailto:rreynold@litton.c-bass.com" TargetMode="External"/><Relationship Id="rId96" Type="http://schemas.openxmlformats.org/officeDocument/2006/relationships/hyperlink" Target="mailto:John.Crandall@littonloan.com" TargetMode="External"/><Relationship Id="rId97" Type="http://schemas.openxmlformats.org/officeDocument/2006/relationships/hyperlink" Target="http://www.Prommis.com/" TargetMode="External"/><Relationship Id="rId98" Type="http://schemas.openxmlformats.org/officeDocument/2006/relationships/hyperlink" Target="mailto:Bradly.Norwood@Prommis.com" TargetMode="External"/><Relationship Id="rId99" Type="http://schemas.openxmlformats.org/officeDocument/2006/relationships/hyperlink" Target="mailto:Nmakarzyk@mbfinancial.com" TargetMode="External"/><Relationship Id="rId100" Type="http://schemas.openxmlformats.org/officeDocument/2006/relationships/hyperlink" Target="mailto:JPalmer@mandtbank.com" TargetMode="External"/><Relationship Id="rId101" Type="http://schemas.openxmlformats.org/officeDocument/2006/relationships/hyperlink" Target="http://www.MCMCG.com/" TargetMode="External"/><Relationship Id="rId102" Type="http://schemas.openxmlformats.org/officeDocument/2006/relationships/hyperlink" Target="mailto:Brian.Frary@MCMCG.com" TargetMode="External"/><Relationship Id="rId103" Type="http://schemas.openxmlformats.org/officeDocument/2006/relationships/hyperlink" Target="http://www.mymidlandmortgage.com/" TargetMode="External"/><Relationship Id="rId104" Type="http://schemas.openxmlformats.org/officeDocument/2006/relationships/hyperlink" Target="mailto:sharonh@mersinc.org" TargetMode="External"/><Relationship Id="rId105" Type="http://schemas.openxmlformats.org/officeDocument/2006/relationships/hyperlink" Target="http://www.mlnusa.com/" TargetMode="External"/><Relationship Id="rId106" Type="http://schemas.openxmlformats.org/officeDocument/2006/relationships/hyperlink" Target="mailto:customerservice@mlnusa.com" TargetMode="External"/><Relationship Id="rId107" Type="http://schemas.openxmlformats.org/officeDocument/2006/relationships/hyperlink" Target="http://www.nationalcitymortgage.com/service_assistance.asp" TargetMode="External"/><Relationship Id="rId108" Type="http://schemas.openxmlformats.org/officeDocument/2006/relationships/hyperlink" Target="http://www.nationalcitymortgage.com/" TargetMode="External"/><Relationship Id="rId109" Type="http://schemas.openxmlformats.org/officeDocument/2006/relationships/hyperlink" Target="http://www.newcentury.com/" TargetMode="External"/><Relationship Id="rId110" Type="http://schemas.openxmlformats.org/officeDocument/2006/relationships/hyperlink" Target="https://myloan.carringtonms.com/" TargetMode="External"/><Relationship Id="rId111" Type="http://schemas.openxmlformats.org/officeDocument/2006/relationships/hyperlink" Target="http://www.ocwen.com/" TargetMode="External"/><Relationship Id="rId112" Type="http://schemas.openxmlformats.org/officeDocument/2006/relationships/hyperlink" Target="mailto:cindy.white@ocwen.com" TargetMode="External"/><Relationship Id="rId113" Type="http://schemas.openxmlformats.org/officeDocument/2006/relationships/hyperlink" Target="http://www.ocwencustomers.com/" TargetMode="External"/><Relationship Id="rId114" Type="http://schemas.openxmlformats.org/officeDocument/2006/relationships/hyperlink" Target="mailto:Blanca.Greenstein@ocwen.com" TargetMode="External"/><Relationship Id="rId115" Type="http://schemas.openxmlformats.org/officeDocument/2006/relationships/hyperlink" Target="mailto:Joseph.Hillery@ocwen.com" TargetMode="External"/><Relationship Id="rId116" Type="http://schemas.openxmlformats.org/officeDocument/2006/relationships/hyperlink" Target="mailto:mrotundo@ocwen.com" TargetMode="External"/><Relationship Id="rId117" Type="http://schemas.openxmlformats.org/officeDocument/2006/relationships/hyperlink" Target="http://www.oomc.com/" TargetMode="External"/><Relationship Id="rId118" Type="http://schemas.openxmlformats.org/officeDocument/2006/relationships/hyperlink" Target="http://www.phhmortgage.com/" TargetMode="External"/><Relationship Id="rId119" Type="http://schemas.openxmlformats.org/officeDocument/2006/relationships/hyperlink" Target="http://www.RTResolutions.com/" TargetMode="External"/><Relationship Id="rId120" Type="http://schemas.openxmlformats.org/officeDocument/2006/relationships/hyperlink" Target="mailto:Angela_Jump@rtresolutions.com" TargetMode="External"/><Relationship Id="rId121" Type="http://schemas.openxmlformats.org/officeDocument/2006/relationships/hyperlink" Target="mailto:Eddie.Bonner@RTResolutions.com" TargetMode="External"/><Relationship Id="rId122" Type="http://schemas.openxmlformats.org/officeDocument/2006/relationships/hyperlink" Target="mailto:mbahner@resurgent.com" TargetMode="External"/><Relationship Id="rId123" Type="http://schemas.openxmlformats.org/officeDocument/2006/relationships/hyperlink" Target="mailto:jgulllick@resurgent.com" TargetMode="External"/><Relationship Id="rId124" Type="http://schemas.openxmlformats.org/officeDocument/2006/relationships/hyperlink" Target="mailto:semerson@resurgent.com" TargetMode="External"/><Relationship Id="rId125" Type="http://schemas.openxmlformats.org/officeDocument/2006/relationships/hyperlink" Target="mailto:kgearhart@resurgent.com" TargetMode="External"/><Relationship Id="rId126" Type="http://schemas.openxmlformats.org/officeDocument/2006/relationships/hyperlink" Target="mailto:mkeaton@resurgent.com" TargetMode="External"/><Relationship Id="rId127" Type="http://schemas.openxmlformats.org/officeDocument/2006/relationships/hyperlink" Target="http://www.saxononline.com/" TargetMode="External"/><Relationship Id="rId128" Type="http://schemas.openxmlformats.org/officeDocument/2006/relationships/hyperlink" Target="http://www.spservicing.com/" TargetMode="External"/><Relationship Id="rId129" Type="http://schemas.openxmlformats.org/officeDocument/2006/relationships/hyperlink" Target="mailto:joann.goldman@spservicing.com" TargetMode="External"/><Relationship Id="rId130" Type="http://schemas.openxmlformats.org/officeDocument/2006/relationships/hyperlink" Target="mailto:lorib@thestatebank.com" TargetMode="External"/><Relationship Id="rId131" Type="http://schemas.openxmlformats.org/officeDocument/2006/relationships/hyperlink" Target="http://www.suntrustmortgage.com/" TargetMode="External"/><Relationship Id="rId132" Type="http://schemas.openxmlformats.org/officeDocument/2006/relationships/hyperlink" Target="mailto:ann.oley@suntrust.com" TargetMode="External"/><Relationship Id="rId133" Type="http://schemas.openxmlformats.org/officeDocument/2006/relationships/hyperlink" Target="mailto:Elizabeth.Jefferson@USBank.com" TargetMode="External"/><Relationship Id="rId134" Type="http://schemas.openxmlformats.org/officeDocument/2006/relationships/hyperlink" Target="mailto:Shalonda.anderson@wamu.net" TargetMode="External"/><Relationship Id="rId135" Type="http://schemas.openxmlformats.org/officeDocument/2006/relationships/hyperlink" Target="http://www.wamu.net/" TargetMode="External"/><Relationship Id="rId136" Type="http://schemas.openxmlformats.org/officeDocument/2006/relationships/hyperlink" Target="mailto:Wendy.knafelc@wamu.net" TargetMode="External"/><Relationship Id="rId137" Type="http://schemas.openxmlformats.org/officeDocument/2006/relationships/hyperlink" Target="http://www.waterfield.com/" TargetMode="External"/><Relationship Id="rId138" Type="http://schemas.openxmlformats.org/officeDocument/2006/relationships/hyperlink" Target="mailto:saveyourhome@waterfield.com" TargetMode="External"/><Relationship Id="rId139" Type="http://schemas.openxmlformats.org/officeDocument/2006/relationships/hyperlink" Target="http://www.wellsfargo.com/" TargetMode="External"/><Relationship Id="rId140" Type="http://schemas.openxmlformats.org/officeDocument/2006/relationships/hyperlink" Target="http://www.financial.wellsfargo.com/" TargetMode="External"/><Relationship Id="rId141" Type="http://schemas.openxmlformats.org/officeDocument/2006/relationships/hyperlink" Target="mailto:Pam.Gross@wellsfargo.com" TargetMode="External"/><Relationship Id="rId142" Type="http://schemas.openxmlformats.org/officeDocument/2006/relationships/hyperlink" Target="mailto:AlfonsoVillalba@wellsfargo.com" TargetMode="External"/><Relationship Id="rId143" Type="http://schemas.openxmlformats.org/officeDocument/2006/relationships/hyperlink" Target="http://www.wellsfargo.com/" TargetMode="External"/><Relationship Id="rId144" Type="http://schemas.openxmlformats.org/officeDocument/2006/relationships/hyperlink" Target="mailto:Kimber.Dehning@wellsfargo.com" TargetMode="External"/><Relationship Id="rId145" Type="http://schemas.openxmlformats.org/officeDocument/2006/relationships/hyperlink" Target="http://www.wendover.com/" TargetMode="External"/><Relationship Id="rId146" Type="http://schemas.openxmlformats.org/officeDocument/2006/relationships/hyperlink" Target="http://www.wfsg.com/" TargetMode="External"/><Relationship Id="rId147" Type="http://schemas.openxmlformats.org/officeDocument/2006/relationships/hyperlink" Target="mailto:jodi_seits@wcc.ml.com" TargetMode="External"/><Relationship Id="rId148" Type="http://schemas.openxmlformats.org/officeDocument/2006/relationships/hyperlink" Target="mailto:tricia_patterson@wcc.ml.com" TargetMode="External"/><Relationship Id="rId149" Type="http://schemas.openxmlformats.org/officeDocument/2006/relationships/header" Target="header1.xml"/><Relationship Id="rId150" Type="http://schemas.openxmlformats.org/officeDocument/2006/relationships/footer" Target="footer1.xm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7:46:00Z</dcterms:created>
  <dc:creator>user1</dc:creator>
  <dc:description/>
  <cp:keywords/>
  <dc:language>en-US</dc:language>
  <cp:lastModifiedBy>user1</cp:lastModifiedBy>
  <cp:lastPrinted>2008-09-02T09:17:00Z</cp:lastPrinted>
  <dcterms:modified xsi:type="dcterms:W3CDTF">2009-08-17T17:46:00Z</dcterms:modified>
  <cp:revision>2</cp:revision>
  <dc:subject/>
  <dc:title>MAX GARDNER’S CREDITOR CONTACTS LIST</dc:title>
</cp:coreProperties>
</file>